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Załącznik nr 1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MODZIELNY PUBLICZNY ZAKŁAD OPIEKI ZDROWOTNEJ W KOLE POSIADA W SWEJ STRUKTURZE KOMÓRKI ORGANIZACYJNE OBJĘTE PRZEDMIOTOWĄ USŁUGĄ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DDZIAŁY SZPITALN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ba Przyjęć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on Ginekologiczno-Położniczy</w:t>
      </w:r>
    </w:p>
    <w:p>
      <w:pPr>
        <w:pStyle w:val="Normal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dział Położniczo-Ginekologiczny</w:t>
      </w:r>
    </w:p>
    <w:p>
      <w:pPr>
        <w:pStyle w:val="Normal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ala Porodowa z salą cięć cesarskich</w:t>
      </w:r>
    </w:p>
    <w:p>
      <w:pPr>
        <w:pStyle w:val="Normal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dział  Noworodkowy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 Dziecięcy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dział Wewnętrzny 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dział Chirurgiczny 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ok Operacyjny </w:t>
      </w:r>
    </w:p>
    <w:p>
      <w:pPr>
        <w:pStyle w:val="Normal"/>
        <w:jc w:val="both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trike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ACOWNIE DIAGNOSTYCZNE: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a Diagnostyki obrazowej, USG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a Diagnostyki Kardiologicznej EKG, Holter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a Endoskopii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K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TG</w:t>
      </w:r>
    </w:p>
    <w:p>
      <w:pPr>
        <w:pStyle w:val="Normal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u w:val="single"/>
        </w:rPr>
        <w:t>oraz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rylizatorni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tek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adnie Specjalistyczne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adnie Multimed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/PNŚ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cj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ektorium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tłowni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azyny bielizny czystej i brudnej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eszczenia Zespołów wyjazdowych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ągi komunikacyjne, 5 windy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plica szpitalna</w:t>
      </w:r>
    </w:p>
    <w:p>
      <w:pPr>
        <w:pStyle w:val="Normal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right="0" w:hanging="40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</w:t>
      </w:r>
      <w:r>
        <w:rPr>
          <w:rFonts w:cs="Arial" w:ascii="Arial" w:hAnsi="Arial"/>
          <w:b w:val="false"/>
          <w:bCs w:val="false"/>
          <w:sz w:val="20"/>
          <w:szCs w:val="20"/>
        </w:rPr>
        <w:t>Każdy z oddziałów szpitalnych posiada pomieszczenia o zróżnicowanej powierzchni: sale chorych, gabinety zabiegowo-opatrunkowe, dyżurki pielęgniarskie, pokoje lekarskie, pokoje socjalne, magazynki podręczne, brudowniki, basenownie, kuchenki, WC i łazienki.</w:t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ość łóżek sal operacyjnych: 4</w:t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ość łóżek  - 133</w:t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:</w:t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dział wewnętrzny – 40</w:t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dział chirurgii – 40</w:t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ddział Położniczo-ginekologiczny – 25 </w:t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dział dziecięcy – 13</w:t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dział Noworodkowy – 14</w:t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zba przyjęć - 1 </w:t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3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kstpodstawowy3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kstpodstawowy3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Samodzielnym Publicznym Zakładzie Opieki Zdrowotnej w Kole obowiązują cztery strefy czystościowe:                                                     </w:t>
      </w:r>
    </w:p>
    <w:p>
      <w:pPr>
        <w:pStyle w:val="Heading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A STREF CZYSTOŚCI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 celu utrzymania czystości w Szpitalu w sposób kompleksowy i zapobiegający transmisji zakażeń dokonano podziału na obszary o wymaganym poziomie czystości fizycznej i bakteriologi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TREFA BEZDOTYKOW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obejmuje wszystkie powierzchnie, które nie mają bezpośredniego kontaktu z pacjentem: podłogi, ściany, okna, meble, parapet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TREFA DOTYKOW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obejmuje wszystkie powierzchnie, z którymi pacjent, personel, odwiedzający mają częsty kontakt dłońmi , ale które nie zostały skażone wydalinami, wydzielinami: klamki, uchwyty, kontakty słuchawki telefoniczne, ramy łóżek, poręcze krzeseł, blaty robocze, dozowniki, armatura dotykowa umywalk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3"/>
        <w:overflowPunc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</w:rPr>
        <w:t xml:space="preserve">STREFA I  </w:t>
      </w:r>
      <w:r>
        <w:rPr>
          <w:rFonts w:cs="Arial" w:ascii="Arial" w:hAnsi="Arial"/>
          <w:b w:val="false"/>
          <w:bCs/>
          <w:sz w:val="20"/>
        </w:rPr>
        <w:t>Brak możliwości lub znikome prawdopodobieństwo skażenia biologicznego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utrzymania czystości należy stosować wyłącznie środka myjącego, 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strefy wchodzą: kotłownia, korytarze, klatki schodowe, sanitariaty przynależące do tej strefy, szatnie, magazyny oddziałowe, biura, pomieszczenia socjalne,  oraz pomieszczenia magazynowe, gospodarcze , i inne należące do tej strefy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EFA II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Zwiększona możliwość skażenia biologiczneg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y wyższy stopień czystości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używać środka myjącego + dezynfekcja wybranych powierzchni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jątek stanowią sale chorych, gdzie stale stosowany będzie środek dezynfekcyjno-myjący do wydzielonych powierzchni: powierzchnie dotykowe tj. ramy łóżek, blaty stolików przyłóżkowych, krzesła/taborety, stojaki do kroplówek, klamki, umywalki, glazura, baterie, itp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zynfekcja + mycie + dezynfekcja miejscowa, doraźna w razie zabrudzenia /skażenia materiałem biologicznym ( krew, mocz, plwocina itp.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tej strefy wchodzą: sale chorych, pomieszczenia oddziałów niezabiegowych, apteka,  izby przyjęć, gabinety badań, w których wykonuje się zabiegi nieinwazyjne, pracownia USG, dyżurki pielęgniarskie, pokoje lekarskie, pomieszczenia socjalne, korytarze w oddziałach, rejestracje, windy oraz pomieszczenia magazynowe, gospodarcze i inne należące do tej strefy.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EFA III - </w:t>
      </w:r>
      <w:r>
        <w:rPr>
          <w:rFonts w:cs="Arial" w:ascii="Arial" w:hAnsi="Arial"/>
          <w:b w:val="false"/>
          <w:bCs w:val="false"/>
          <w:sz w:val="20"/>
          <w:szCs w:val="20"/>
        </w:rPr>
        <w:t>Znaczna możliwość skażenia materiałem biologicznym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y wysoki stopień czystości 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ć środek myjąco – dezynfekujący (B, F, V – m.in. HBV,HCV,HIV, Tbc)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zynfekcja + mycie + dezynfekcja miejscowa, doraźna w razie zabrudzenia /skażenia materiałem biologicznym (krew, mocz, plwocina itp.), oraz dezynfekcja po zakończeniu zabiegów 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tej strefy wchodzą: oddział położniczy, oddział noworodkowy,  oddział dziecięcy – sale biegunkowe, izolatka ), sale pooperacyjne i intensywnego nadzoru,  izolatki w oddziałach, sale biegunkowe, gabinety zabiegowe, pokój odbioru  oraz wysyłki materiału do badań histopatologicznych w których przeprowadza się badania i zabiegi inwazyjne np. pracownia endoskopii, pracownia USG, toalety, łazienki, brudowniki, kuchenki oddziałowe, windy i inne należące do tej strefy.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EFA IV -</w:t>
      </w:r>
      <w:r>
        <w:rPr>
          <w:rFonts w:cs="Arial" w:ascii="Arial" w:hAnsi="Arial"/>
          <w:b w:val="false"/>
          <w:sz w:val="20"/>
        </w:rPr>
        <w:t>Znaczna możliwość skażenia biologiczneg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czystość najwyższego stopnia -mycie i dezynfekcja dokonywana wielokrotnie w ciągu dnia przed i po zakończeniu zabiegów, (B, F, V, Tbc,)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zynfekcja + mycie + dezynfekcja miejscowa, doraźna w razie skażenia materiałem biologicznym ( krew, mocz, plwocina itp.),                                                                                                     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kład strefy wchodzą: blok operacyjny, sala porodowa, sterylizatornia, prosektorium, sala sekcyjna,pro-morte, łazienki i brudowniki znajdujące się w powyższych miejsc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określenie stref czystościowych z podaniem metrażu znajduje się w załączniku nr 2 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 pomieszczeniach narażonych na wilgoć (np. brudowniki, łazienki) zastosowanie środka dezynfekcyjnego skutecznego wobec B, F i pleśn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PODSTAWOWYCH CZYNNOŚC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numPr>
          <w:ilvl w:val="0"/>
          <w:numId w:val="32"/>
        </w:numPr>
        <w:spacing w:lineRule="auto" w:line="240"/>
        <w:rPr>
          <w:i w:val="false"/>
          <w:i w:val="false"/>
        </w:rPr>
      </w:pPr>
      <w:r>
        <w:rPr>
          <w:i w:val="false"/>
        </w:rPr>
        <w:t xml:space="preserve">Wykonawca zobowiązany jest do całodobowego utrzymania w należytym stanie sanitarno – porządkowym powierzchni poziomych i pionowych i wyposażenia z uwzględnieniem wymogów sanitarno-epidemiologicznych w służbie zdrowia, ponosząc z tego tytułu odpowiedzialność prawną i finansową  przed służbami sanitarno-epidemiologicznymi. </w:t>
      </w:r>
    </w:p>
    <w:p>
      <w:pPr>
        <w:pStyle w:val="Tekstpodstawowy2"/>
        <w:numPr>
          <w:ilvl w:val="0"/>
          <w:numId w:val="32"/>
        </w:numPr>
        <w:spacing w:lineRule="auto" w:line="240"/>
        <w:rPr>
          <w:b/>
          <w:b/>
          <w:bCs/>
          <w:i w:val="false"/>
          <w:i w:val="false"/>
          <w:u w:val="single"/>
        </w:rPr>
      </w:pPr>
      <w:r>
        <w:rPr>
          <w:i w:val="false"/>
        </w:rPr>
        <w:t>Wykonawca zobowiązany jest również do świadczenia usług w zakresie transportu wewnątrzszpitalnego zgodnie z załączonym harmonogramem.</w:t>
      </w:r>
    </w:p>
    <w:p>
      <w:pPr>
        <w:pStyle w:val="Tekstpodstawowy2"/>
        <w:spacing w:lineRule="auto" w:line="24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Tekstpodstawowy2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1. ZAKRES PRAC ZWIĄZANYCH Z UTRZYMANIEM CZYSTOŚCI I PORZĄDKU</w:t>
      </w:r>
    </w:p>
    <w:p>
      <w:pPr>
        <w:pStyle w:val="Tekstpodstawowy2"/>
        <w:spacing w:lineRule="auto" w:line="240"/>
        <w:rPr>
          <w:rFonts w:ascii="Arial" w:hAnsi="Arial" w:cs="Arial"/>
          <w:sz w:val="20"/>
          <w:szCs w:val="20"/>
        </w:rPr>
      </w:pPr>
      <w:r>
        <w:rPr>
          <w:b/>
          <w:bCs/>
          <w:i w:val="false"/>
        </w:rPr>
        <w:t>Utrzymanie w należytym stanie sanitarno – porządkowym wszystkich pomieszczeń wymienionych w OPZ i załączniku nr. 2 – wykaz pomieszczeń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 prac związanych z utrzymaniem czystości i porządku wchodzą w szczególnoś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Cs/>
          <w:sz w:val="20"/>
          <w:szCs w:val="20"/>
        </w:rPr>
        <w:t>Mycie i dezynfekcja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erzchni podłogowych i ściennych,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stołów zabiegowych, foteli ginekologicznych,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uszli klozetowych, pisuarów, umywalek, baterii, wanien, natrysków, brodzików, luster,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wierzchni mebli, parapetów, listew ściennych, drzwi, taboretów, krzeseł, łóżek, szafek przyłóżkowych, itp., 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odówek, sprzętu gospodarczego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koszy na śmieci, misek do mycia chorych, basenów, kaczek, słoi do DZM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pokrowców na materace, materacy przeciwodleżynowych po użyciu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ojaków do kroplówek, ssaków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nkubatorów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łóżek po wypisach lub zgonach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ózków transportowych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zowników na ręczniki, płyn dezynfekcyjny oraz mydło  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</w:rPr>
        <w:t>lamp oświetleniowych ( zamawiający zapewnia konserwatora do zdejmowania i zakładania lamp), kaloryferów, przeszkleń.</w:t>
      </w:r>
    </w:p>
    <w:p>
      <w:pPr>
        <w:pStyle w:val="Normal"/>
        <w:numPr>
          <w:ilvl w:val="0"/>
          <w:numId w:val="18"/>
        </w:numPr>
        <w:ind w:left="720" w:right="-13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tek ściekowych oraz syfonów brodzików i umywalek</w:t>
      </w:r>
    </w:p>
    <w:p>
      <w:pPr>
        <w:pStyle w:val="Normal"/>
        <w:numPr>
          <w:ilvl w:val="0"/>
          <w:numId w:val="18"/>
        </w:numPr>
        <w:ind w:left="720" w:right="-132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erlatorów i słuchawek prysznicowych 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innego sprzętu wymagającego mycia i dezynfekcji wskazanego przez kierownika komórki lub pielęgniarkę epidemiologiczną.</w:t>
      </w:r>
    </w:p>
    <w:p>
      <w:pPr>
        <w:pStyle w:val="TextBody"/>
        <w:ind w:left="72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o mycia i dezynfekcji należy używać ścierek o następującej kolorystyce: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200"/>
        <w:ind w:left="360" w:right="0" w:hanging="0"/>
        <w:rPr>
          <w:rFonts w:ascii="Arial" w:hAnsi="Arial" w:eastAsia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bCs/>
          <w:sz w:val="20"/>
          <w:u w:val="single"/>
        </w:rPr>
        <w:t>Kolor niebieski</w:t>
      </w:r>
      <w:r>
        <w:rPr>
          <w:rFonts w:cs="Arial" w:ascii="Arial" w:hAnsi="Arial"/>
          <w:sz w:val="20"/>
        </w:rPr>
        <w:t xml:space="preserve"> - powierzchnie (meble, sprzęt) znajdujące się we wszystkich </w:t>
      </w:r>
    </w:p>
    <w:p>
      <w:pPr>
        <w:pStyle w:val="TextBody"/>
        <w:spacing w:lineRule="atLeast" w:line="200"/>
        <w:ind w:left="360" w:right="0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pomieszczeniach wyjątkiem łazienek i sanitariatów,</w:t>
      </w:r>
    </w:p>
    <w:p>
      <w:pPr>
        <w:pStyle w:val="TextBody"/>
        <w:spacing w:lineRule="atLeast" w:line="200"/>
        <w:ind w:left="360" w:right="0" w:hanging="0"/>
        <w:rPr>
          <w:rFonts w:ascii="Arial" w:hAnsi="Arial" w:eastAsia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bCs/>
          <w:sz w:val="20"/>
          <w:u w:val="single"/>
        </w:rPr>
        <w:t>Kolor żółty</w:t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powierzchnie i sprzęt w łazienkach i sanitariatach, z wyjątkiem </w:t>
      </w:r>
    </w:p>
    <w:p>
      <w:pPr>
        <w:pStyle w:val="TextBody"/>
        <w:spacing w:lineRule="atLeast" w:line="200"/>
        <w:ind w:left="360" w:right="0" w:hanging="0"/>
        <w:rPr>
          <w:b/>
          <w:b/>
          <w:bCs/>
          <w:i w:val="false"/>
          <w:i w:val="false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deski sedesowej i muszli klozetowej,</w:t>
      </w:r>
    </w:p>
    <w:p>
      <w:pPr>
        <w:pStyle w:val="Tekstpodstawowy2"/>
        <w:spacing w:lineRule="auto" w:line="240"/>
        <w:ind w:left="360" w:right="0" w:hanging="0"/>
        <w:rPr>
          <w:rFonts w:ascii="Arial" w:hAnsi="Arial" w:cs="Arial"/>
          <w:i/>
          <w:i/>
          <w:sz w:val="20"/>
          <w:szCs w:val="20"/>
        </w:rPr>
      </w:pPr>
      <w:r>
        <w:rPr>
          <w:b/>
          <w:bCs/>
          <w:i w:val="false"/>
        </w:rPr>
        <w:t>-</w:t>
      </w:r>
      <w:r>
        <w:rPr>
          <w:b/>
          <w:bCs/>
          <w:i w:val="false"/>
          <w:u w:val="single"/>
        </w:rPr>
        <w:t xml:space="preserve"> Kolor czerwony</w:t>
      </w:r>
      <w:r>
        <w:rPr>
          <w:i w:val="false"/>
          <w:u w:val="single"/>
        </w:rPr>
        <w:t xml:space="preserve"> </w:t>
      </w:r>
      <w:r>
        <w:rPr>
          <w:i w:val="false"/>
        </w:rPr>
        <w:t>- powierzchnia deski sedesowej i muszli klozetowej</w:t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8" w:leader="none"/>
        </w:tabs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a bielizny pościelowej po wypisie lub zgonie pacjenta (</w:t>
      </w:r>
      <w:r>
        <w:rPr>
          <w:rFonts w:cs="Arial" w:ascii="Arial" w:hAnsi="Arial"/>
          <w:bCs/>
          <w:sz w:val="20"/>
          <w:szCs w:val="20"/>
        </w:rPr>
        <w:t xml:space="preserve"> zdjęcie brudnej i założenie </w:t>
      </w:r>
    </w:p>
    <w:p>
      <w:pPr>
        <w:pStyle w:val="Normal"/>
        <w:tabs>
          <w:tab w:val="clear" w:pos="708"/>
          <w:tab w:val="left" w:pos="33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</w:t>
      </w:r>
      <w:r>
        <w:rPr>
          <w:rFonts w:cs="Arial" w:ascii="Arial" w:hAnsi="Arial"/>
          <w:bCs/>
          <w:sz w:val="20"/>
          <w:szCs w:val="20"/>
        </w:rPr>
        <w:t>czystej bielizny pościelowej),</w:t>
      </w:r>
      <w:r>
        <w:rPr>
          <w:rFonts w:cs="Arial" w:ascii="Arial" w:hAnsi="Arial"/>
          <w:sz w:val="20"/>
          <w:szCs w:val="20"/>
        </w:rPr>
        <w:t xml:space="preserve"> przygotowanie brudnej bielizny do transpor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ładowanie, segregacja  czystej  bielizny i ułożenie jej w szafach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3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bieranie naczyń po posiłkach 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3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jęcie i założenie firan oraz żaluzji 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88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próżnianie koszy na śmieci, wymiana worków wg. kodu kolorów</w:t>
      </w:r>
    </w:p>
    <w:p>
      <w:pPr>
        <w:pStyle w:val="TextBody"/>
        <w:ind w:left="708" w:righ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czerwone – odpady medyczne zakaźne niebezpieczne</w:t>
      </w:r>
    </w:p>
    <w:p>
      <w:pPr>
        <w:pStyle w:val="TextBody"/>
        <w:ind w:left="708" w:righ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niebieskie – odpady medyczne pozostałe komunalne</w:t>
      </w:r>
    </w:p>
    <w:p>
      <w:pPr>
        <w:pStyle w:val="TextBody"/>
        <w:ind w:left="708" w:righ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żółte – odpady chemiczne i farmaceutyki</w:t>
      </w:r>
    </w:p>
    <w:p>
      <w:pPr>
        <w:pStyle w:val="TextBody"/>
        <w:ind w:left="70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</w:rPr>
        <w:t>- białe – szczątki ludzkie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ieranie odpadów z miejsca powstawania do miejsca ich czasowego przechowywania.</w:t>
      </w:r>
      <w:bookmarkStart w:id="0" w:name="_Hlk115977024"/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bookmarkStart w:id="1" w:name="_Hlk62148349"/>
      <w:bookmarkEnd w:id="0"/>
      <w:bookmarkEnd w:id="1"/>
      <w:r>
        <w:rPr>
          <w:rFonts w:cs="Arial" w:ascii="Arial" w:hAnsi="Arial"/>
          <w:bCs/>
          <w:sz w:val="20"/>
          <w:szCs w:val="20"/>
        </w:rPr>
        <w:t xml:space="preserve">Oznakowanie worków na odpady – naklejki dostarcza </w:t>
      </w:r>
      <w:r>
        <w:rPr>
          <w:rFonts w:eastAsia="Arial" w:cs="Arial" w:ascii="Arial" w:hAnsi="Arial"/>
          <w:bCs/>
          <w:sz w:val="20"/>
          <w:szCs w:val="20"/>
        </w:rPr>
        <w:t xml:space="preserve">Wykonawca oraz opisywanie wg. wzoru przekazanego przez Zamawiającego (opisywanie worków oraz pojemników na odpady zgodnie z procedurą).           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Arial" w:cs="Arial"/>
          <w:sz w:val="20"/>
          <w:szCs w:val="20"/>
        </w:rPr>
      </w:pPr>
      <w:bookmarkStart w:id="2" w:name="_Hlk62148349"/>
      <w:bookmarkStart w:id="3" w:name="_Hlk115976965"/>
      <w:bookmarkEnd w:id="2"/>
      <w:r>
        <w:rPr>
          <w:rFonts w:cs="Arial" w:ascii="Arial" w:hAnsi="Arial"/>
          <w:sz w:val="20"/>
          <w:szCs w:val="20"/>
        </w:rPr>
        <w:t xml:space="preserve">Codzienne przygotowanie środka do inaktywowania materiału biologicznego na różnych  </w:t>
      </w:r>
    </w:p>
    <w:p>
      <w:pPr>
        <w:pStyle w:val="Normal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powierzchniach.</w:t>
      </w:r>
      <w:bookmarkEnd w:id="3"/>
    </w:p>
    <w:p>
      <w:pPr>
        <w:pStyle w:val="TextBody"/>
        <w:numPr>
          <w:ilvl w:val="0"/>
          <w:numId w:val="12"/>
        </w:numPr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Uzupełnianie papieru toaletowego, ręczników jednorazowych w podajnikach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Napełnianie dozowników na płyn dezynfekcyjny do rąk oraz mydło 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akładanie polimerów na podłogi zgodnie z określoną częstotliwością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zyszczenie kratek wentylacyjnych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montaż i montaż</w:t>
      </w:r>
      <w:r>
        <w:rPr>
          <w:rFonts w:cs="Arial" w:ascii="Arial" w:hAnsi="Arial"/>
          <w:bCs/>
          <w:sz w:val="20"/>
          <w:szCs w:val="20"/>
        </w:rPr>
        <w:t xml:space="preserve"> ssaków</w:t>
      </w:r>
      <w:bookmarkStart w:id="4" w:name="_Hlk115965422"/>
      <w:r>
        <w:rPr>
          <w:rFonts w:cs="Arial" w:ascii="Arial" w:hAnsi="Arial"/>
          <w:bCs/>
          <w:sz w:val="20"/>
          <w:szCs w:val="20"/>
        </w:rPr>
        <w:t xml:space="preserve"> po wykonanej procedurze mycia i dezynfekcji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bookmarkEnd w:id="4"/>
    </w:p>
    <w:p>
      <w:pPr>
        <w:pStyle w:val="Heading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u w:val="single"/>
        </w:rPr>
        <w:t>TRANSPORT  WEWNĄTRZSZPITAL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>Personel ekipy transportowej musi być podzielony na dwie brygady czystą i brudną.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Pracownik transportu wewnątrzszpitalnego jest odpowiedzialny za powierzony sprzęt, materiały i bieliznę szpitalną od momentu odbioru z magazynu do czasu dostarczenia do punktu odbioru i przekazania do właściwej komórki.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W czasie transportu odpadów medycznych, bielizny, zwłok obowiązuje przestrzeganie zasad  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reżimu sanitarno -  epidemiologicznego w tym stosowanie oddzielnych wózków i odzieży ochronnej.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>Transport czysty i brudny musi odbywać się wózkami o zamkniętej powierzchni ładunkowej.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>Po każdorazowym transporcie brudnym wózek transportowy należy zdezynfekować.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Wózki do transportu zapewnia Wykonawca -  do bielizny czystej i brudnej, do sterylizacji, do  </w:t>
      </w:r>
    </w:p>
    <w:p>
      <w:pPr>
        <w:pStyle w:val="Bezodstpw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dpadów medycznych i komunalnych, do sprzętu medycznego i niemedycznego, materiałów aptecznych i magazynowych.</w:t>
      </w:r>
    </w:p>
    <w:p>
      <w:pPr>
        <w:pStyle w:val="BodyText2"/>
        <w:tabs>
          <w:tab w:val="clear" w:pos="708"/>
          <w:tab w:val="left" w:pos="180" w:leader="none"/>
        </w:tabs>
        <w:overflowPunct w:val="true"/>
        <w:autoSpaceDE w:val="tru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bookmarkStart w:id="5" w:name="_Hlk115965702"/>
      <w:bookmarkStart w:id="6" w:name="_Hlk115965702"/>
    </w:p>
    <w:p>
      <w:pPr>
        <w:pStyle w:val="BodyText2"/>
        <w:tabs>
          <w:tab w:val="clear" w:pos="708"/>
          <w:tab w:val="left" w:pos="180" w:leader="none"/>
        </w:tabs>
        <w:overflowPunct w:val="true"/>
        <w:autoSpaceDE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7" w:name="_Hlk115965702"/>
      <w:r>
        <w:rPr>
          <w:rFonts w:cs="Arial" w:ascii="Arial" w:hAnsi="Arial"/>
          <w:b/>
          <w:bCs/>
          <w:sz w:val="20"/>
          <w:u w:val="single"/>
        </w:rPr>
        <w:t>Transport brudny:</w:t>
      </w:r>
      <w:bookmarkEnd w:id="7"/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Zbieranie i transport odpadów medycznych skażonych</w:t>
      </w:r>
      <w:r>
        <w:rPr>
          <w:rFonts w:cs="Arial" w:ascii="Arial" w:hAnsi="Arial"/>
          <w:sz w:val="20"/>
          <w:szCs w:val="20"/>
        </w:rPr>
        <w:t xml:space="preserve"> z oddziałów szpitalnych lub innych komórek organizacyjnych  do magazynu odpadów</w:t>
      </w:r>
    </w:p>
    <w:p>
      <w:pPr>
        <w:pStyle w:val="Normal"/>
        <w:ind w:left="78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- 10.30-11.00 i 18.00-18.30 codziennie</w:t>
      </w:r>
    </w:p>
    <w:p>
      <w:pPr>
        <w:pStyle w:val="Normal"/>
        <w:ind w:left="7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odatkowo</w:t>
      </w:r>
    </w:p>
    <w:p>
      <w:pPr>
        <w:pStyle w:val="Normal"/>
        <w:ind w:left="78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12.30-13.30 codziennie z bloku operacyjnego i porodowego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Zbieranie i transport odpadów komunalnych</w:t>
      </w:r>
      <w:r>
        <w:rPr>
          <w:rFonts w:cs="Arial" w:ascii="Arial" w:hAnsi="Arial"/>
          <w:sz w:val="20"/>
          <w:szCs w:val="20"/>
        </w:rPr>
        <w:t xml:space="preserve"> z oddziałów szpitalnych lub innych komórek organizacyjnych do kontenera zlokalizowanego na terenie szpitala</w:t>
      </w:r>
    </w:p>
    <w:p>
      <w:pPr>
        <w:pStyle w:val="Normal"/>
        <w:ind w:right="0" w:firstLine="708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- 9.00-10.00 codziennie</w:t>
      </w:r>
    </w:p>
    <w:p>
      <w:pPr>
        <w:pStyle w:val="Normal"/>
        <w:ind w:right="0" w:firstLine="708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- 13.00 - 14.00 codziennie</w:t>
      </w:r>
    </w:p>
    <w:p>
      <w:pPr>
        <w:pStyle w:val="Normal"/>
        <w:ind w:right="0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- 17.00 - 18.00 codziennie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Zbieranie i transport bielizny brudnej</w:t>
      </w:r>
      <w:r>
        <w:rPr>
          <w:rFonts w:cs="Arial" w:ascii="Arial" w:hAnsi="Arial"/>
          <w:sz w:val="20"/>
          <w:szCs w:val="20"/>
        </w:rPr>
        <w:t xml:space="preserve"> z oddziałów szpitalnych lub innych komórek organizacyjnych  do punktu zdawczego w magazynie bielizny</w:t>
      </w:r>
      <w:bookmarkStart w:id="8" w:name="_Hlk115965735"/>
      <w:r>
        <w:rPr>
          <w:rFonts w:cs="Arial" w:ascii="Arial" w:hAnsi="Arial"/>
          <w:sz w:val="20"/>
          <w:szCs w:val="20"/>
        </w:rPr>
        <w:t xml:space="preserve"> brudnej</w:t>
      </w:r>
    </w:p>
    <w:p>
      <w:pPr>
        <w:pStyle w:val="Normal"/>
        <w:ind w:left="78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- 7.00 - 9.00 od poniedziałku do soboty i wrp. z bloku operacyjnego i porodowego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bookmarkEnd w:id="8"/>
      <w:r>
        <w:rPr>
          <w:rFonts w:cs="Arial" w:ascii="Arial" w:hAnsi="Arial"/>
          <w:b/>
          <w:bCs/>
          <w:sz w:val="20"/>
          <w:szCs w:val="20"/>
        </w:rPr>
        <w:t>Transport zwłok</w:t>
      </w:r>
      <w:r>
        <w:rPr>
          <w:rFonts w:cs="Arial" w:ascii="Arial" w:hAnsi="Arial"/>
          <w:sz w:val="20"/>
          <w:szCs w:val="20"/>
        </w:rPr>
        <w:t xml:space="preserve">  z oddziałów szpitalnych do miejsca przechowywania, a następnie  do chłodni znajdującej się w pomieszczeniach prosektorium </w:t>
      </w:r>
    </w:p>
    <w:p>
      <w:pPr>
        <w:pStyle w:val="Normal"/>
        <w:ind w:left="78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- całodobowo </w:t>
      </w:r>
      <w:bookmarkStart w:id="9" w:name="_Hlk115965779"/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Transport sprzętu i narzędzi brudnych</w:t>
      </w:r>
      <w:r>
        <w:rPr>
          <w:rFonts w:cs="Arial" w:ascii="Arial" w:hAnsi="Arial"/>
          <w:sz w:val="20"/>
          <w:szCs w:val="20"/>
        </w:rPr>
        <w:t xml:space="preserve"> z komórek organizacyjnych do sterylizacji</w:t>
      </w:r>
    </w:p>
    <w:p>
      <w:pPr>
        <w:pStyle w:val="Normal"/>
        <w:ind w:right="0" w:firstLine="708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bookmarkStart w:id="10" w:name="_Hlk115979693"/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- 8.00-9.00 od poniedziałku do piątku</w:t>
      </w:r>
    </w:p>
    <w:p>
      <w:pPr>
        <w:pStyle w:val="Normal"/>
        <w:ind w:right="0" w:firstLine="708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- 11.00-12.00 od poniedziałku do piątku</w:t>
      </w:r>
    </w:p>
    <w:p>
      <w:pPr>
        <w:pStyle w:val="Normal"/>
        <w:ind w:right="0" w:firstLine="708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- 14.00-16.00 od poniedziałku do piątku</w:t>
      </w:r>
    </w:p>
    <w:p>
      <w:pPr>
        <w:pStyle w:val="Normal"/>
        <w:ind w:right="0" w:firstLine="708"/>
        <w:rPr>
          <w:b w:val="false"/>
          <w:b w:val="false"/>
          <w:bCs w:val="false"/>
          <w:u w:val="single"/>
        </w:rPr>
      </w:pPr>
      <w:bookmarkStart w:id="11" w:name="_Hlk115979693"/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- 18.00-20.00 od poniedziałku do piątk</w:t>
      </w:r>
      <w:bookmarkEnd w:id="9"/>
      <w:bookmarkEnd w:id="11"/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u</w:t>
      </w:r>
    </w:p>
    <w:p>
      <w:pPr>
        <w:pStyle w:val="Normal"/>
        <w:ind w:right="0" w:firstLine="708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b w:val="false"/>
          <w:bCs w:val="false"/>
          <w:u w:val="single"/>
        </w:rPr>
        <w:t>i na żądanie</w:t>
      </w:r>
    </w:p>
    <w:p>
      <w:pPr>
        <w:pStyle w:val="Normal"/>
        <w:ind w:right="0" w:firstLine="708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u w:val="single"/>
        </w:rPr>
        <w:t>Transport czyst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Odbieranie i transport bielizny czystej</w:t>
      </w:r>
      <w:r>
        <w:rPr>
          <w:rFonts w:cs="Arial" w:ascii="Arial" w:hAnsi="Arial"/>
          <w:sz w:val="20"/>
          <w:szCs w:val="20"/>
        </w:rPr>
        <w:t xml:space="preserve"> z magazynu bielizny do oddziałów szpitalnych lub innych komórek organizacyjnych</w:t>
      </w:r>
    </w:p>
    <w:p>
      <w:pPr>
        <w:pStyle w:val="Normal"/>
        <w:ind w:left="780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- 11.00 -13.30 od poniedziałku do soboty</w:t>
      </w:r>
    </w:p>
    <w:p>
      <w:pPr>
        <w:pStyle w:val="Normal"/>
        <w:ind w:left="78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za pisemnym potwierdzeniem odbioru asortymentu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ansport sprzętu medycznego</w:t>
      </w:r>
      <w:r>
        <w:rPr>
          <w:rFonts w:cs="Arial" w:ascii="Arial" w:hAnsi="Arial"/>
          <w:sz w:val="20"/>
          <w:szCs w:val="20"/>
        </w:rPr>
        <w:t xml:space="preserve"> do naprawy z komórek organizacyjnych do Działu Techniczno - Eksploatacyjnego </w:t>
      </w:r>
    </w:p>
    <w:p>
      <w:pPr>
        <w:pStyle w:val="Normal"/>
        <w:ind w:left="78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 xml:space="preserve"> wg. potrzeb w dni robocze od 8.00-14.00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Transport sprzętu i narzędzi</w:t>
      </w:r>
      <w:r>
        <w:rPr>
          <w:rFonts w:cs="Arial" w:ascii="Arial" w:hAnsi="Arial"/>
          <w:sz w:val="20"/>
          <w:szCs w:val="20"/>
        </w:rPr>
        <w:t xml:space="preserve"> ze sterylizatorni do komórek organizacyjnych </w:t>
      </w:r>
    </w:p>
    <w:p>
      <w:pPr>
        <w:pStyle w:val="Normal"/>
        <w:ind w:right="0" w:firstLine="708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 xml:space="preserve">- 8.00-9.00 od poniedziałku do piątku oraz w razie potrzeby w soboty </w:t>
      </w:r>
    </w:p>
    <w:p>
      <w:pPr>
        <w:pStyle w:val="Normal"/>
        <w:ind w:right="0" w:firstLine="708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- 11.00-12.00 od poniedziałku do piątku</w:t>
      </w:r>
    </w:p>
    <w:p>
      <w:pPr>
        <w:pStyle w:val="Normal"/>
        <w:ind w:right="0" w:firstLine="708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- 14.00-16.00 od poniedziałku do piątku</w:t>
      </w:r>
    </w:p>
    <w:p>
      <w:pPr>
        <w:pStyle w:val="Normal"/>
        <w:ind w:right="0" w:firstLine="708"/>
        <w:rPr>
          <w:b/>
          <w:b/>
          <w:bCs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- 18.00-20.00 od poniedziałku do piątku</w:t>
      </w:r>
    </w:p>
    <w:p>
      <w:pPr>
        <w:pStyle w:val="Normal"/>
        <w:ind w:right="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80" w:right="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ansport płynów infuzyjnych</w:t>
      </w:r>
      <w:r>
        <w:rPr>
          <w:rFonts w:cs="Arial" w:ascii="Arial" w:hAnsi="Arial"/>
          <w:sz w:val="20"/>
          <w:szCs w:val="20"/>
        </w:rPr>
        <w:t xml:space="preserve"> z apteki do oddziałów szpitalnych</w:t>
      </w:r>
    </w:p>
    <w:p>
      <w:pPr>
        <w:pStyle w:val="Normal"/>
        <w:ind w:left="7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-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 xml:space="preserve"> 12.30-15.00 w dni robocze</w:t>
      </w:r>
    </w:p>
    <w:p>
      <w:pPr>
        <w:pStyle w:val="Normal"/>
        <w:ind w:left="7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Transport  sprzętu medycznego</w:t>
      </w:r>
      <w:r>
        <w:rPr>
          <w:rFonts w:cs="Arial" w:ascii="Arial" w:hAnsi="Arial"/>
          <w:sz w:val="20"/>
          <w:szCs w:val="20"/>
        </w:rPr>
        <w:t xml:space="preserve"> i nie medycznego z magazynów medycznego i  gospodarczego</w:t>
      </w:r>
    </w:p>
    <w:p>
      <w:pPr>
        <w:pStyle w:val="Normal"/>
        <w:ind w:right="0" w:firstLine="708"/>
        <w:rPr>
          <w:rFonts w:ascii="Arial" w:hAnsi="Arial" w:cs="Arial"/>
          <w:b w:val="false"/>
          <w:b w:val="false"/>
          <w:bCs w:val="false"/>
          <w:sz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- 10.00 -13.00 wtorek</w:t>
      </w:r>
    </w:p>
    <w:p>
      <w:pPr>
        <w:pStyle w:val="Normal"/>
        <w:ind w:right="0" w:firstLine="708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u w:val="single"/>
        </w:rPr>
        <w:t>- 10.00 –13.00 piątek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SADY DZIAŁANIA EKIP SPRZĄTAJĄCYCH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ynności w zakresie utrzymywania czystości i dezynfekcji w oddziałach szpitalnych należy wykonywać przez całą dobę, w godz. od </w:t>
      </w:r>
      <w:r>
        <w:rPr>
          <w:rFonts w:cs="Arial" w:ascii="Arial" w:hAnsi="Arial"/>
          <w:b/>
          <w:bCs/>
          <w:sz w:val="20"/>
          <w:szCs w:val="20"/>
        </w:rPr>
        <w:t>6.30 do 18.30</w:t>
      </w:r>
      <w:r>
        <w:rPr>
          <w:rFonts w:cs="Arial" w:ascii="Arial" w:hAnsi="Arial"/>
          <w:sz w:val="20"/>
          <w:szCs w:val="20"/>
        </w:rPr>
        <w:t xml:space="preserve"> oraz w godz. od </w:t>
      </w:r>
      <w:r>
        <w:rPr>
          <w:rFonts w:cs="Arial" w:ascii="Arial" w:hAnsi="Arial"/>
          <w:b/>
          <w:bCs/>
          <w:sz w:val="20"/>
          <w:szCs w:val="20"/>
        </w:rPr>
        <w:t>18,30 do 6.30</w:t>
      </w:r>
      <w:r>
        <w:rPr>
          <w:rFonts w:cs="Arial" w:ascii="Arial" w:hAnsi="Arial"/>
          <w:sz w:val="20"/>
          <w:szCs w:val="20"/>
        </w:rPr>
        <w:t xml:space="preserve"> w sytuacjach nagłych i awaryjnych, na telefon, z podziałem osób  na część czystą i brudną oraz transportow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Czynności w zakresie utrzymywania czystości w strefie  III i IV ze względu na reżim epidemiologiczny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wymagają obsługi osób przydzielonych tam na stałe </w:t>
      </w:r>
      <w:r>
        <w:rPr>
          <w:rFonts w:cs="Arial" w:ascii="Arial" w:hAnsi="Arial"/>
          <w:sz w:val="20"/>
          <w:szCs w:val="20"/>
        </w:rPr>
        <w:t xml:space="preserve">( oddział noworodkowy, położniczy,  blok operacyjny, sala porodowa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ynności na Bloku Operacyjnym – od poniedziałku do piątku,  w godzinach 6.00 - 18.00 minimum 2 osob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dobowego zabezpieczenia wymagają  izba przyjęć (ambulatorium), blok  operacyjny, oddział noworodkowy, sala porodowa i PNŚ z zachowaniem reżimu sanitarno epidemiologicznego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right="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dobowa inaktywacja materiału biologicznego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right="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acowni endoskopii, czynności w zakresie utrzymywania czystości  należy wykonywać od godz. 15.00 natomiast do godziny 15.00 interwencje na telefon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right="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tki schodowe, ciągi komunikacyjne, windy codziennie i wg potrzeb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right="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w zakresie utrzymania czystości w pomieszczeniach  administracji – (tylko pomieszczenia biurowe)  wykonywać od godz. 13</w:t>
      </w:r>
      <w:r>
        <w:rPr>
          <w:rFonts w:cs="Arial" w:ascii="Arial" w:hAnsi="Arial"/>
          <w:sz w:val="20"/>
          <w:szCs w:val="20"/>
          <w:vertAlign w:val="superscript"/>
        </w:rPr>
        <w:t>00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right="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czynności sprzątania musi odbywać się bez utrudniania funkcjonowania danego pomieszczenia, realizacja usługi powinna odbywać się w sposób niekolidujący i niezakłócający statutowej działalności Zamawiającego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right="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yciu korytarzy należy stosować zasadę mycia jednej połowy korytarza</w:t>
        <w:br/>
        <w:t xml:space="preserve"> i umieszczać znak ostrzegawczy na mytej powierzchni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  <w:tab w:val="left" w:pos="540" w:leader="none"/>
        </w:tabs>
        <w:ind w:left="360" w:right="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czas wykonywania procesów mycia i dezynfekcji w strefach II, III i IV obowiązuje zmiana ściereczek oraz nakładek na mopa przy przejściu z jednego pomieszczenia do drugiego. </w:t>
      </w:r>
      <w:r>
        <w:rPr>
          <w:rFonts w:cs="Arial" w:ascii="Arial" w:hAnsi="Arial"/>
          <w:b/>
          <w:bCs/>
          <w:sz w:val="20"/>
          <w:szCs w:val="20"/>
          <w:u w:val="single"/>
        </w:rPr>
        <w:t>Mopy i ścierki muszą być codziennie poddane procesowi dezynfekcji i prania na koszt własny, z uwzględnieniem przepisów sanitarnych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  <w:tab w:val="left" w:pos="540" w:leader="none"/>
        </w:tabs>
        <w:ind w:left="360" w:right="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ózki po codziennym sprzątaniu i dezynfekcji muszą być zdezynfekowane i  umyte.  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  <w:tab w:val="left" w:pos="540" w:leader="none"/>
        </w:tabs>
        <w:ind w:left="360" w:right="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czynności sprzątania i dezynfekcji muszą być udokumentowane z możliwością wglądu pielęgniarki epidemiologicznej i kierowników komórek organizacyjnych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  <w:tab w:val="left" w:pos="540" w:leader="none"/>
        </w:tabs>
        <w:ind w:left="360" w:right="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wolno sprzątać pomieszczeń, opróżniać koszy na odpady w trakcie badania pacjentów. </w:t>
      </w:r>
    </w:p>
    <w:p>
      <w:pPr>
        <w:pStyle w:val="BodyText3"/>
        <w:overflowPunct w:val="true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3"/>
        <w:overflowPunct w:val="true"/>
        <w:autoSpaceDE w:val="true"/>
        <w:jc w:val="both"/>
        <w:rPr>
          <w:rFonts w:ascii="Arial" w:hAnsi="Arial" w:eastAsia="Arial" w:cs="Arial"/>
          <w:b w:val="false"/>
          <w:b w:val="false"/>
          <w:sz w:val="20"/>
        </w:rPr>
      </w:pPr>
      <w:bookmarkStart w:id="12" w:name="_Hlk62148899"/>
      <w:r>
        <w:rPr>
          <w:rFonts w:cs="Arial" w:ascii="Arial" w:hAnsi="Arial"/>
          <w:b w:val="false"/>
          <w:sz w:val="20"/>
        </w:rPr>
        <w:t>Wykonawca jest zobowiązany do stosowania obowiązujących obecnie oraz powstałych w trakcie obowiązywania umowy, instrukcji, procedur, jak również dostosowania się do zaleceń PSSE oraz Pielęgniarki Epidemiologicznej.</w:t>
      </w:r>
    </w:p>
    <w:p>
      <w:pPr>
        <w:pStyle w:val="BodyText3"/>
        <w:overflowPunct w:val="true"/>
        <w:autoSpaceDE w:val="true"/>
        <w:rPr>
          <w:rFonts w:ascii="Arial" w:hAnsi="Arial" w:cs="Arial"/>
          <w:b/>
          <w:b/>
          <w:bCs/>
          <w:sz w:val="20"/>
          <w:szCs w:val="20"/>
        </w:rPr>
      </w:pPr>
      <w:bookmarkStart w:id="13" w:name="_Hlk62148899"/>
      <w:r>
        <w:rPr>
          <w:rFonts w:eastAsia="Arial" w:cs="Arial" w:ascii="Arial" w:hAnsi="Arial"/>
          <w:b w:val="false"/>
          <w:sz w:val="20"/>
        </w:rPr>
        <w:t xml:space="preserve">  </w:t>
      </w:r>
      <w:bookmarkEnd w:id="13"/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NE WYMAGANIA ZAMAWIAJĄCEG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wca zabezpieczy pracowników w ilości niezbędnej do wykonania czynności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z w:val="20"/>
          <w:szCs w:val="20"/>
        </w:rPr>
        <w:t>wskazanych w rozkładzie czas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eżące utrzymanie czystości  i dezynfekcji we wszystkich pomieszczeniach, ciągach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komunikacyjnych, windach, szatniach wymienionych w tabelach - szczegółowy zakres usług –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załącznik A do SIWZ, oraz szczegółowy wykaz powierzchni do sprzątania i dezynfekcji –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załącznik B  do SIWZ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pracowników Wykonawcy w </w:t>
      </w:r>
      <w:r>
        <w:rPr>
          <w:rFonts w:cs="Arial" w:ascii="Arial" w:hAnsi="Arial"/>
          <w:b/>
          <w:bCs/>
          <w:sz w:val="20"/>
          <w:szCs w:val="20"/>
        </w:rPr>
        <w:t>środki ochrony osobistej</w:t>
      </w:r>
      <w:r>
        <w:rPr>
          <w:rFonts w:cs="Arial" w:ascii="Arial" w:hAnsi="Arial"/>
          <w:sz w:val="20"/>
          <w:szCs w:val="20"/>
        </w:rPr>
        <w:t xml:space="preserve"> – </w:t>
      </w:r>
      <w:bookmarkStart w:id="14" w:name="_Hlk62149219"/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 xml:space="preserve">fartuchy, rękawice, </w:t>
      </w:r>
      <w:r>
        <w:rPr>
          <w:rFonts w:eastAsia="Arial" w:cs="Arial" w:ascii="Arial" w:hAnsi="Arial"/>
          <w:sz w:val="20"/>
          <w:szCs w:val="20"/>
          <w:u w:val="single"/>
        </w:rPr>
        <w:t>maski, kombinezony ( w razie potrzeby), maski ochronne w tym równie w FFP2, przyłbice, ochraniacze na buty)</w:t>
      </w:r>
    </w:p>
    <w:p>
      <w:pPr>
        <w:pStyle w:val="Normal"/>
        <w:ind w:left="709" w:right="0" w:hanging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bookmarkEnd w:id="14"/>
    </w:p>
    <w:p>
      <w:pPr>
        <w:pStyle w:val="Normal"/>
        <w:numPr>
          <w:ilvl w:val="0"/>
          <w:numId w:val="26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pracowników Wykonawcy w odzież roboczą w jednolitej kolorystyce (c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najmniej po 2 komplety)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pracowników Wykonawcy w identyfikatory umieszczone w miejsc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widocznym na odzieży roboczej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sowane roztwory robocze środków dezynfekcyjnych i myjących  muszą być dozowane z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pomocą pomp dozujących. Informacje o roztworach roboczych znajdować się mają na wózkach do sprzątania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dstawi do akceptacji</w:t>
      </w:r>
      <w:bookmarkStart w:id="15" w:name="_Hlk26440537"/>
      <w:r>
        <w:rPr>
          <w:rFonts w:cs="Arial" w:ascii="Arial" w:hAnsi="Arial"/>
          <w:sz w:val="20"/>
          <w:szCs w:val="20"/>
        </w:rPr>
        <w:t xml:space="preserve"> w ciągu 7 dni roboczych od rozpoczęcia świadczenia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usługi:</w:t>
      </w:r>
      <w:bookmarkEnd w:id="15"/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a.  Wykaz sprzętu do realizacji usług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b. Plan Higie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c. Procedury i instrukc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bookmarkStart w:id="16" w:name="_Hlk26774814"/>
      <w:r>
        <w:rPr>
          <w:rFonts w:cs="Arial" w:ascii="Arial" w:hAnsi="Arial"/>
          <w:sz w:val="20"/>
          <w:szCs w:val="20"/>
        </w:rPr>
        <w:t>Transportu bielizny czystej i brudnej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u odpadów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u zwłok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ątania kuchenek oddziałowy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ątania sal pacjentów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ątania pomieszczeń szpitalny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zątania ciągów komunikacyjnych, klatek schodowych, wind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a z łóżkiem, stolikiem po wypisie/zgonie pacjenta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cia i dezynfekcji pojemników na wydalin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cia i dezynfekcji wózków transportowych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wania środków ochrony osobistej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a ze sprzętem do sprzątania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nia mopów i ścierek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a roztworów środków dezynfekcyjnych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a przy zanieczyszczeniu powierzchni materiałem biologicznym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bookmarkStart w:id="17" w:name="_Hlk26774814"/>
      <w:r>
        <w:rPr>
          <w:rFonts w:cs="Arial" w:ascii="Arial" w:hAnsi="Arial"/>
          <w:sz w:val="20"/>
          <w:szCs w:val="20"/>
        </w:rPr>
        <w:t xml:space="preserve">Postępowania  poekspozycyjnego </w:t>
      </w:r>
      <w:bookmarkEnd w:id="17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zątania sal operacyjnych, sali cięć cesarskich </w:t>
      </w:r>
    </w:p>
    <w:p>
      <w:pPr>
        <w:pStyle w:val="Normal"/>
        <w:ind w:left="64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numPr>
          <w:ilvl w:val="0"/>
          <w:numId w:val="26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b/>
          <w:bCs/>
          <w:i w:val="false"/>
        </w:rPr>
        <w:t xml:space="preserve">Wykonawca zobowiązany jest do regularnego składania na żądanie pielęgniarce epidemiologicznej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18" w:name="_Hlk62149522"/>
      <w:bookmarkEnd w:id="18"/>
      <w:r>
        <w:rPr>
          <w:rFonts w:cs="Arial" w:ascii="Arial" w:hAnsi="Arial"/>
          <w:sz w:val="20"/>
          <w:szCs w:val="20"/>
        </w:rPr>
        <w:t>zestawienia zużytych środków dezynfekcyjnych i myjąco-dezynfekcyjnych – na wezwanie Pielęgniarki Epidemiologicznej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armonogramu szkoleń na czas realizacji usługi z podaniem terminu i tematów szkoleń – w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ciągu 7 dni roboczych od rozpoczęcia usługi. </w:t>
      </w:r>
      <w:r>
        <w:rPr>
          <w:rFonts w:eastAsia="Arial" w:cs="Arial" w:ascii="Arial" w:hAnsi="Arial"/>
          <w:b/>
          <w:bCs/>
          <w:sz w:val="20"/>
          <w:szCs w:val="20"/>
          <w:u w:val="single"/>
        </w:rPr>
        <w:t>Wymagane szkolenia pracowników  wstępne i okresowe  .  Częstotliwość szkoleń – 1x na 3 m-ce i w razie potrzeby,</w:t>
      </w:r>
    </w:p>
    <w:p>
      <w:pPr>
        <w:pStyle w:val="Normal"/>
        <w:ind w:left="643" w:righ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i potwierdzającej przeprowadzone szkolenia zatrudnionego personelu w  zakresie </w:t>
      </w:r>
    </w:p>
    <w:p>
      <w:pPr>
        <w:pStyle w:val="Normal"/>
        <w:ind w:left="64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gieny szpitalnej i zwalczania zakażeń szpitalnych (listy obecności) – na wezwanie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eastAsia="Arial" w:cs="Arial"/>
          <w:sz w:val="20"/>
          <w:szCs w:val="20"/>
        </w:rPr>
      </w:pPr>
      <w:bookmarkStart w:id="19" w:name="_Hlk62149522"/>
      <w:bookmarkEnd w:id="19"/>
      <w:r>
        <w:rPr>
          <w:rFonts w:cs="Arial" w:ascii="Arial" w:hAnsi="Arial"/>
          <w:sz w:val="20"/>
          <w:szCs w:val="20"/>
        </w:rPr>
        <w:t xml:space="preserve">Wykonawca zobowiązany jest do prowadzenia rejestrów i przedstawia ich na wezwani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Zamawiającego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cia okien w poszczególnych komórkach organizacyjnych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ntownego czyszczenia podłóg i zabezpieczania ich powłoką polimerową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jestr dziennego wydania mopów i ścierek dla każdej komórki organizacyjnej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odpowiedzialny za szkolenie personelu sprzątającego w zakresie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BHP i poż. Wykonawca usługi zobowiązany jest zawrzeć umowę z koordynatorem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BHP SPZOZ w Kole, którego wyznaczy Zamawiając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abezpiecza niezbędny sprawny i profesjonalny sprzęt do sprzątania i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ezynfekcji, który przeznaczony będzie do utrzymania czystości wyłącznie w placówc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Zamawiającego. </w:t>
      </w:r>
    </w:p>
    <w:p>
      <w:pPr>
        <w:pStyle w:val="Normal"/>
        <w:numPr>
          <w:ilvl w:val="0"/>
          <w:numId w:val="26"/>
        </w:numPr>
        <w:jc w:val="both"/>
        <w:rPr>
          <w:i w:val="false"/>
          <w:i w:val="false"/>
        </w:rPr>
      </w:pPr>
      <w:r>
        <w:rPr>
          <w:rFonts w:cs="Arial" w:ascii="Arial" w:hAnsi="Arial"/>
          <w:sz w:val="20"/>
          <w:szCs w:val="20"/>
        </w:rPr>
        <w:t xml:space="preserve">W poszczególnych strefach obowiązuje oddzielny sprzęt do sprzątania i dezynfekcji </w:t>
      </w:r>
    </w:p>
    <w:p>
      <w:pPr>
        <w:pStyle w:val="Akapitzlist"/>
        <w:rPr>
          <w:i w:val="false"/>
          <w:i w:val="false"/>
          <w:iCs/>
          <w:u w:val="single"/>
        </w:rPr>
      </w:pPr>
      <w:r>
        <w:rPr>
          <w:i w:val="false"/>
        </w:rPr>
        <w:t>pomieszczeń ze względu na ich przeznaczenie i zagrożenie epidemiologiczne.</w:t>
      </w:r>
      <w:r>
        <w:rPr>
          <w:i w:val="false"/>
          <w:iCs/>
        </w:rPr>
        <w:t xml:space="preserve">  </w:t>
        <w:br/>
        <w:t xml:space="preserve">Mopy i ściereczki używane i dedykowane  oddzielne do każdego pomieszczenia i muszą być </w:t>
      </w:r>
    </w:p>
    <w:p>
      <w:pPr>
        <w:pStyle w:val="Akapitzlist"/>
        <w:rPr>
          <w:rFonts w:eastAsia="Arial"/>
          <w:b/>
          <w:b/>
          <w:i w:val="false"/>
          <w:i w:val="false"/>
          <w:iCs/>
        </w:rPr>
      </w:pPr>
      <w:r>
        <w:rPr>
          <w:i w:val="false"/>
          <w:iCs/>
          <w:u w:val="single"/>
        </w:rPr>
        <w:t>transportowane w zamkniętych pojemnikach z podziałem na brudne i czyste</w:t>
      </w:r>
    </w:p>
    <w:p>
      <w:pPr>
        <w:pStyle w:val="Akapitzlist"/>
        <w:rPr>
          <w:rFonts w:eastAsia="Arial"/>
          <w:b/>
          <w:b/>
          <w:i w:val="false"/>
          <w:i w:val="false"/>
          <w:iCs/>
          <w:color w:val="auto"/>
          <w:lang w:val="pl-PL" w:bidi="ar-SA"/>
        </w:rPr>
      </w:pPr>
      <w:r>
        <w:rPr>
          <w:rFonts w:eastAsia="Arial"/>
          <w:b/>
          <w:i w:val="false"/>
          <w:iCs/>
        </w:rPr>
        <w:t xml:space="preserve"> </w:t>
      </w:r>
      <w:r>
        <w:rPr>
          <w:b/>
          <w:i w:val="false"/>
          <w:iCs/>
        </w:rPr>
        <w:t xml:space="preserve">Rotacja pracowników sprzątających między oddziałami musi odbywać się zgodnie z  </w:t>
      </w:r>
    </w:p>
    <w:p>
      <w:pPr>
        <w:pStyle w:val="Akapitzlist"/>
        <w:widowControl w:val="false"/>
        <w:autoSpaceDE w:val="false"/>
        <w:bidi w:val="0"/>
        <w:ind w:left="0" w:right="0" w:hanging="0"/>
        <w:rPr>
          <w:rFonts w:eastAsia="Arial"/>
          <w:b/>
          <w:b/>
          <w:i w:val="false"/>
          <w:i w:val="false"/>
          <w:iCs/>
        </w:rPr>
      </w:pPr>
      <w:r>
        <w:rPr>
          <w:rFonts w:eastAsia="Arial"/>
          <w:b/>
          <w:i w:val="false"/>
          <w:iCs/>
          <w:color w:val="auto"/>
          <w:lang w:val="pl-PL" w:bidi="ar-SA"/>
        </w:rPr>
        <w:t xml:space="preserve">             </w:t>
      </w:r>
      <w:r>
        <w:rPr>
          <w:b/>
          <w:i w:val="false"/>
          <w:iCs/>
        </w:rPr>
        <w:t xml:space="preserve">zasadami reżimu epidemiologicznego tzn. obowiązuje wydzielenie personelu dla </w:t>
      </w:r>
    </w:p>
    <w:p>
      <w:pPr>
        <w:pStyle w:val="Akapitzlist"/>
        <w:ind w:left="720" w:right="0" w:hanging="720"/>
        <w:rPr>
          <w:i w:val="false"/>
          <w:i w:val="false"/>
          <w:iCs/>
        </w:rPr>
      </w:pPr>
      <w:r>
        <w:rPr>
          <w:rFonts w:eastAsia="Arial"/>
          <w:b/>
          <w:i w:val="false"/>
          <w:iCs/>
        </w:rPr>
        <w:t xml:space="preserve">             </w:t>
      </w:r>
      <w:r>
        <w:rPr>
          <w:b/>
          <w:i w:val="false"/>
          <w:iCs/>
        </w:rPr>
        <w:t>oddziałów: noworodkowego, położniczego, bloku porodowego, bloku operacyjnego.</w:t>
      </w:r>
    </w:p>
    <w:p>
      <w:pPr>
        <w:pStyle w:val="Akapitzlist"/>
        <w:numPr>
          <w:ilvl w:val="0"/>
          <w:numId w:val="26"/>
        </w:numPr>
        <w:ind w:left="0" w:right="0" w:hanging="0"/>
        <w:rPr>
          <w:rFonts w:eastAsia="Arial"/>
          <w:i w:val="false"/>
          <w:i w:val="false"/>
          <w:iCs/>
        </w:rPr>
      </w:pPr>
      <w:r>
        <w:rPr>
          <w:i w:val="false"/>
          <w:iCs/>
        </w:rPr>
        <w:t xml:space="preserve">Zamawiający zastrzega sobie prawo  kontroli mikrobiologicznej świadczonych usług w </w:t>
      </w:r>
    </w:p>
    <w:p>
      <w:pPr>
        <w:pStyle w:val="Akapitzlist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/>
          <w:i w:val="false"/>
          <w:iCs/>
        </w:rPr>
        <w:t xml:space="preserve">             </w:t>
      </w:r>
      <w:r>
        <w:rPr>
          <w:i w:val="false"/>
          <w:iCs/>
        </w:rPr>
        <w:t>oddziałach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adanie  skuteczności dezynfekcji 4x do roku i w razie zmiany sytuacji epidemiologicznej </w:t>
      </w:r>
      <w:r>
        <w:rPr>
          <w:rFonts w:cs="Arial" w:ascii="Arial" w:hAnsi="Arial"/>
          <w:sz w:val="20"/>
          <w:szCs w:val="20"/>
        </w:rPr>
        <w:t>w szpitalu (np. wystąpienie ogniska epidemicznego) – sprzęt, wyposażenie, powierzchnie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stość narzędzi do sprzątania: nakładka na mopa, ściereczka, itp skuteczności przeprowadzonej dezynfekcji.</w:t>
      </w:r>
      <w:r>
        <w:rPr>
          <w:rFonts w:cs="Arial" w:ascii="Arial" w:hAnsi="Arial"/>
          <w:color w:val="3399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do kontroli  czystości powierzchni z użyciem wskaźnika UV.</w:t>
      </w:r>
    </w:p>
    <w:p>
      <w:pPr>
        <w:pStyle w:val="Normal"/>
        <w:ind w:left="360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Koszt negatywnego badania mikrobiologicznego ponosi Wykonawca.</w:t>
      </w:r>
    </w:p>
    <w:p>
      <w:pPr>
        <w:pStyle w:val="Normal"/>
        <w:ind w:left="360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nosi konsekwencje prawne i finansowe kwestionowanych kontroli </w:t>
      </w:r>
    </w:p>
    <w:p>
      <w:pPr>
        <w:pStyle w:val="Normal"/>
        <w:ind w:left="70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onych przez Państwową Inspekcję Sanitarną, Zespół ds. Zakażeń Szpitalnych ( kontrole czystości wg obowiązujących harmonogramów i protokołów co najmniej 4x w roku), oraz inne jednostki kontrolujące. Bieżący nadzór nad wykonaniem czynności sprzątania prowadzi kierownik komórki organizacyjnej lub osoba przez niego wyznaczona. Całościowy nadzór nad wykonywaniem usługi sprawuje pielęgniarka epidemiologiczna. </w:t>
      </w:r>
    </w:p>
    <w:p>
      <w:pPr>
        <w:pStyle w:val="Normal"/>
        <w:numPr>
          <w:ilvl w:val="0"/>
          <w:numId w:val="26"/>
        </w:numPr>
        <w:ind w:left="567" w:right="0" w:hanging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</w:t>
      </w:r>
      <w:r>
        <w:rPr>
          <w:rFonts w:cs="Arial" w:ascii="Arial" w:hAnsi="Arial"/>
          <w:b/>
          <w:bCs/>
          <w:sz w:val="20"/>
          <w:szCs w:val="20"/>
        </w:rPr>
        <w:t>uzupełniać   na bieżąco bezpośrednio po zgłoszeniu przez Pielęgniarkę Epidemiologiczną Zamawiającemu uszkodz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raz brakujące </w:t>
      </w:r>
    </w:p>
    <w:p>
      <w:pPr>
        <w:pStyle w:val="Normal"/>
        <w:ind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zowniki</w:t>
      </w:r>
      <w:r>
        <w:rPr>
          <w:rFonts w:cs="Arial" w:ascii="Arial" w:hAnsi="Arial"/>
          <w:sz w:val="20"/>
          <w:szCs w:val="20"/>
        </w:rPr>
        <w:t xml:space="preserve">  na mydło, ręczniki jednorazowe, papier toaletowy. </w:t>
      </w:r>
    </w:p>
    <w:p>
      <w:pPr>
        <w:pStyle w:val="Normal"/>
        <w:widowControl/>
        <w:numPr>
          <w:ilvl w:val="0"/>
          <w:numId w:val="26"/>
        </w:numPr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bowiązków Wykonawcy należało będzie </w:t>
      </w:r>
      <w:r>
        <w:rPr>
          <w:rFonts w:cs="Arial" w:ascii="Arial" w:hAnsi="Arial"/>
          <w:b/>
          <w:bCs/>
          <w:sz w:val="20"/>
          <w:szCs w:val="20"/>
        </w:rPr>
        <w:t>sprząta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mieszczeń p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643" w:right="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prowadzonych remontach i adaptacjach</w:t>
      </w:r>
      <w:r>
        <w:rPr>
          <w:rFonts w:cs="Arial" w:ascii="Arial" w:hAnsi="Arial"/>
          <w:sz w:val="20"/>
          <w:szCs w:val="20"/>
        </w:rPr>
        <w:t xml:space="preserve">, oraz dodatkowo w sytuacjach awaryjnych   </w:t>
      </w:r>
    </w:p>
    <w:p>
      <w:pPr>
        <w:pStyle w:val="Normal"/>
        <w:ind w:left="643" w:right="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awaria kanalizacji, dodatkowa dezynfekcja pomieszczeń w  związku ze zmianą sytuacji </w:t>
      </w:r>
    </w:p>
    <w:p>
      <w:pPr>
        <w:pStyle w:val="Normal"/>
        <w:ind w:left="643" w:right="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pidemiologicznej) w trakcie trwania umowy. Koszty sprzątania powinny zostać uwzględnione </w:t>
      </w:r>
    </w:p>
    <w:p>
      <w:pPr>
        <w:pStyle w:val="Normal"/>
        <w:ind w:left="643" w:right="0" w:firstLine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edstawionej ofercie.</w:t>
      </w:r>
    </w:p>
    <w:p>
      <w:pPr>
        <w:pStyle w:val="Normal"/>
        <w:ind w:left="643" w:right="0" w:firstLine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rakcie obowiązywania umowy przewidujemy zakończenie remontu budynku na potrzeby ZOL  - pow.ok.578.67 m.</w:t>
      </w:r>
    </w:p>
    <w:p>
      <w:pPr>
        <w:pStyle w:val="Normal"/>
        <w:ind w:left="643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6"/>
        </w:numPr>
        <w:ind w:left="643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inien obowiązkowo dokonać na własny koszt oględzin obiektów  Zamawiającego, a także uzyskać wszelkie dodatkowe poza specyfikacją, informacje niezbędne do przygotowania oferty. </w:t>
      </w:r>
    </w:p>
    <w:p>
      <w:pPr>
        <w:pStyle w:val="Normal"/>
        <w:numPr>
          <w:ilvl w:val="0"/>
          <w:numId w:val="26"/>
        </w:numPr>
        <w:ind w:left="64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ykonywane czynności muszą być zgodne z wymaganiami akredytacyjnymi bądź ISO oraz z procedurami opracowywanymi przez Zamawiającego.</w:t>
      </w:r>
    </w:p>
    <w:p>
      <w:pPr>
        <w:pStyle w:val="Normal"/>
        <w:numPr>
          <w:ilvl w:val="0"/>
          <w:numId w:val="26"/>
        </w:numPr>
        <w:ind w:left="64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znaczy do realizacji zamówienia 1 osobę odpowiedzialną za bezpośredni nadzór i monitorowanie świadczenia usługi  u Zamawiającego posiadającą  doświadczenie na podobnym stanowisku. Codzienny nadzór osoby odpowiedzialnej musi odbywać się bezpośrednio w siedzibie Zamawiającego. Osoba odpowiedzialna za nadzór prowadzi dokumentację z nim związaną i jest w stałym kontakcie z pielęgniarką Epidemiologiczną oraz pielęgniarkami oddziałowymi.</w:t>
      </w:r>
    </w:p>
    <w:p>
      <w:pPr>
        <w:pStyle w:val="Normal"/>
        <w:numPr>
          <w:ilvl w:val="0"/>
          <w:numId w:val="26"/>
        </w:numPr>
        <w:ind w:left="64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wnicy Wykonawcy zobowiązani są do zachowania tajemnicy na temat wszystkich zdarzeń  w związku z wykonywaniem pracy w szpitalu oraz do niezwłocznego oddania kierownikom komórek przedmiotów znalezionych w pomieszczeniach szpitala.  </w:t>
      </w:r>
    </w:p>
    <w:p>
      <w:pPr>
        <w:pStyle w:val="Normal"/>
        <w:numPr>
          <w:ilvl w:val="0"/>
          <w:numId w:val="26"/>
        </w:numPr>
        <w:ind w:left="64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nosi odpowiedzialność za szkody powstałe przy wykonaniu usługi przez pracowników Wykonawcy. </w:t>
      </w:r>
    </w:p>
    <w:p>
      <w:pPr>
        <w:pStyle w:val="Normal"/>
        <w:numPr>
          <w:ilvl w:val="0"/>
          <w:numId w:val="26"/>
        </w:numPr>
        <w:ind w:left="64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dstawi </w:t>
      </w:r>
      <w:r>
        <w:rPr>
          <w:rFonts w:cs="Arial" w:ascii="Arial" w:hAnsi="Arial"/>
          <w:b/>
          <w:bCs/>
          <w:sz w:val="20"/>
          <w:szCs w:val="20"/>
        </w:rPr>
        <w:t>umowę na usługę prania i dezynfekcji odzieży</w:t>
      </w:r>
      <w:r>
        <w:rPr>
          <w:rFonts w:cs="Arial" w:ascii="Arial" w:hAnsi="Arial"/>
          <w:sz w:val="20"/>
          <w:szCs w:val="20"/>
        </w:rPr>
        <w:t xml:space="preserve"> roboczej zawartej z firmą świadczącą usługę prania w terminie </w:t>
      </w:r>
      <w:r>
        <w:rPr>
          <w:rFonts w:cs="Arial" w:ascii="Arial" w:hAnsi="Arial"/>
          <w:b/>
          <w:bCs/>
          <w:sz w:val="20"/>
          <w:szCs w:val="20"/>
        </w:rPr>
        <w:t>7 dni od dnia rozpoczęcia usługi</w:t>
      </w:r>
    </w:p>
    <w:p>
      <w:pPr>
        <w:pStyle w:val="Normal"/>
        <w:numPr>
          <w:ilvl w:val="0"/>
          <w:numId w:val="26"/>
        </w:numPr>
        <w:ind w:left="64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godnie z Rozporządzeniem Ministra Zdrowia  z dnia 13 listopada 2023 (tj. Dz. U. 2023, poz. 1284) jest zobowiązany do zaszczepienia pracowników przeciwko WZW B zanim rozpoczną wykonywanie usługi. Wykonawca zobowiązany jest do prowadzenia postępowania poekspozycyjnego dla zatrudnionych pracowników na własny koszt. </w:t>
      </w:r>
    </w:p>
    <w:p>
      <w:pPr>
        <w:pStyle w:val="Normal"/>
        <w:numPr>
          <w:ilvl w:val="0"/>
          <w:numId w:val="26"/>
        </w:numPr>
        <w:ind w:left="64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 zmiany wielkości powierzchni do sprzątania i dezynfekcji oraz zmiany zakresu i częstotliwości, w zależności od potrzeby na podstawie prowadzonych obserwacji i oceny mikrobiologicznej</w:t>
      </w:r>
    </w:p>
    <w:p>
      <w:pPr>
        <w:pStyle w:val="Normal"/>
        <w:numPr>
          <w:ilvl w:val="0"/>
          <w:numId w:val="26"/>
        </w:numPr>
        <w:ind w:left="643" w:right="0" w:hanging="283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 powiadomienia Wykonawcy usługi o planowanych wyłączeniach z eksploatacji określonych powierzchni, w terminie 5 dni przed rozpoczęciem robót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W przypadku wyłączenia przez Zamawiającego z eksploatacji na czas dłuższy niż 7 dni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powierzchni objętych umową usługi sprzątania, Wykonawca zobowiązany jest pomniejszyć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koszty usługi o wartość wynikającą z przemnożenia powierzchni wyłączonej z eksploatacji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rzez jednostkową cenę zgodną z ofertą przetargową oraz liczbę dni)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WYKONAWCA ZABEZPIEC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ki na odpady w kolorach i wielkościach obowiązujących u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erwone- 120 l, 60 l  i 35l – średnio mies. – ok. 200 rol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ebieskie – 120l i 35 l – średnio mies.- ok. 300 rol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arne – 60l – średnio mies. – ok. 10 rol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Żółte – 120 l – średnio mies. – 2 rol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ałe 120 l i 35 l – średnio mies. – ok 10 rol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Ścierki w kolorach obowiązujących u Zamawiającego: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bieskie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erwone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ół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czystości i środki dezynfekcyjne wymienione w załączniku nr 5  niezbędne do dezynfekcji i mycia ręcznego i mechanicznego różnego typu powierzchni. Zmiana środka dopuszczalna tylko po uzgodnieniu  z Pielęgniarką Epidemiologiczną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py dozujące – do środków myjących i dezynfekujących.(min.6 pomp dozujących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rFonts w:cs="Arial" w:ascii="Arial" w:hAnsi="Arial"/>
          <w:sz w:val="20"/>
          <w:szCs w:val="20"/>
        </w:rPr>
        <w:t>Środki do pielęgnacji powierzch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ęczniki jednorazowe ZETKA – średnio mies.- ok 120 karton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pier toaletowy Jumbo – średnio mies. – ok 200rol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ęcznik rolka – 25 rolek miesięcz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ydło do rąk w płynie – średnio mies. – ok 20 szt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</w:rPr>
        <w:t>Środki do mycia i dezynfekcji basenów do myjni-dezynfektorów w oddziałach oraz na Bloku Operacyjnym</w:t>
        <w:br/>
      </w:r>
      <w:r>
        <w:rPr>
          <w:rFonts w:cs="Arial" w:ascii="Arial" w:hAnsi="Arial"/>
          <w:b/>
          <w:bCs/>
          <w:sz w:val="20"/>
          <w:szCs w:val="20"/>
        </w:rPr>
        <w:t>- SBK – 20 op. 5 litr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SBKR – 20 op. 5 litrow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ystem mat wymiennych (wymiana mat 1 x w tygodniu). </w:t>
      </w:r>
    </w:p>
    <w:p>
      <w:pPr>
        <w:pStyle w:val="Normal"/>
        <w:ind w:left="360" w:right="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 mat -  wszystkie wejścia do budynków oraz do oddziałów szpitalnych</w:t>
      </w:r>
    </w:p>
    <w:p>
      <w:pPr>
        <w:pStyle w:val="Normal"/>
        <w:numPr>
          <w:ilvl w:val="1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5 x 200 cm –12 szt.</w:t>
      </w:r>
    </w:p>
    <w:p>
      <w:pPr>
        <w:pStyle w:val="Normal"/>
        <w:numPr>
          <w:ilvl w:val="1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5 x 150 cm – 15 szt.</w:t>
      </w:r>
    </w:p>
    <w:p>
      <w:pPr>
        <w:pStyle w:val="Normal"/>
        <w:numPr>
          <w:ilvl w:val="1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5 x 85 cm – 15 sz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FORMACJE DODATKOWE</w:t>
      </w:r>
    </w:p>
    <w:p>
      <w:pPr>
        <w:pStyle w:val="Normal"/>
        <w:rPr/>
      </w:pPr>
      <w:r>
        <w:rPr/>
        <w:t>Ilość inkubatorów – 4 szt.</w:t>
      </w:r>
    </w:p>
    <w:p>
      <w:pPr>
        <w:pStyle w:val="Normal"/>
        <w:rPr/>
      </w:pPr>
      <w:r>
        <w:rPr/>
        <w:t>Ilość stołów do resuscytacji noworodka - 6</w:t>
      </w:r>
    </w:p>
    <w:p>
      <w:pPr>
        <w:pStyle w:val="Normal"/>
        <w:rPr/>
      </w:pPr>
      <w:r>
        <w:rPr/>
        <w:t>Ilość koszy  na odpady komunalne – ok.300 szt.</w:t>
      </w:r>
    </w:p>
    <w:p>
      <w:pPr>
        <w:pStyle w:val="Normal"/>
        <w:rPr/>
      </w:pPr>
      <w:r>
        <w:rPr/>
        <w:t>Ilość koszy na odpady medyczne – ok.300 szt.</w:t>
      </w:r>
    </w:p>
    <w:p>
      <w:pPr>
        <w:pStyle w:val="Normal"/>
        <w:rPr/>
      </w:pPr>
      <w:r>
        <w:rPr/>
        <w:t>Ilość pojemników do dezynfekcji (kaczek, basenów itp.) 60 l – 9 szt.</w:t>
      </w:r>
    </w:p>
    <w:p>
      <w:pPr>
        <w:pStyle w:val="Normal"/>
        <w:rPr/>
      </w:pPr>
      <w:r>
        <w:rPr/>
        <w:t>Ilość pojemników do dezynfekcji ssaków 12l – 9 szt.</w:t>
      </w:r>
    </w:p>
    <w:p>
      <w:pPr>
        <w:pStyle w:val="Normal"/>
        <w:rPr/>
      </w:pPr>
      <w:r>
        <w:rPr/>
        <w:t>Ilość dozowników do wkładów na ręczniki jednorazowe ZETKI – ok.300 szt.</w:t>
      </w:r>
    </w:p>
    <w:p>
      <w:pPr>
        <w:pStyle w:val="Normal"/>
        <w:rPr/>
      </w:pPr>
      <w:r>
        <w:rPr/>
        <w:t>Ilość dozowników Jumbo na papier toaletowy  – ok.160 szt.</w:t>
      </w:r>
    </w:p>
    <w:p>
      <w:pPr>
        <w:pStyle w:val="Normal"/>
        <w:rPr/>
      </w:pPr>
      <w:r>
        <w:rPr/>
        <w:t>Ilość dozowników na mydło  – ok.240 szt.</w:t>
      </w:r>
    </w:p>
    <w:p>
      <w:pPr>
        <w:pStyle w:val="Normal"/>
        <w:rPr/>
      </w:pPr>
      <w:r>
        <w:rPr/>
        <w:t>Ilość myjek dezynfekatorów – 9 myjek</w:t>
      </w:r>
    </w:p>
    <w:p>
      <w:pPr>
        <w:pStyle w:val="Normal"/>
        <w:rPr/>
      </w:pPr>
      <w:r>
        <w:rPr/>
        <w:t xml:space="preserve">Powierzchnia okien (jednostronna) – ok. 1.214,51 m2 </w:t>
      </w:r>
    </w:p>
    <w:p>
      <w:pPr>
        <w:pStyle w:val="Normal"/>
        <w:rPr/>
      </w:pPr>
      <w:r>
        <w:rPr/>
        <w:t>Powierzchnia podłóg do polimeryzacji -ok 2320 m2 ( Sterylizatornia, Izba Przyjęć, Położniczo-Ginekologiczny, Dziecięcy ,Noworodkowy, Apteka, Poradnie Specjalistyczne ,Pracownia diagnostyki obrazowej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Załączniki do opisu</w:t>
      </w:r>
      <w:r>
        <w:rPr>
          <w:rFonts w:cs="Arial" w:ascii="Arial" w:hAnsi="Arial"/>
          <w:b/>
          <w:bCs/>
          <w:sz w:val="20"/>
          <w:szCs w:val="20"/>
        </w:rPr>
        <w:t xml:space="preserve"> przedmiotu zamówienia</w:t>
      </w:r>
    </w:p>
    <w:p>
      <w:pPr>
        <w:pStyle w:val="Normal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3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A – szczegółowy zakres usłu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3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B - wykaz narzędzi i aparatury, które myją i dezynfekują pracownicy zamawiając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3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C –   środki  dezynfekcyjne i myjące </w:t>
        <w:br/>
      </w:r>
    </w:p>
    <w:p>
      <w:pPr>
        <w:pStyle w:val="Normal"/>
        <w:numPr>
          <w:ilvl w:val="2"/>
          <w:numId w:val="3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 D – protokół reklam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ałącznik nr  A do opisu przedmiotu zamówienia</w:t>
      </w:r>
    </w:p>
    <w:p>
      <w:pPr>
        <w:pStyle w:val="Heading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SZCZEGÓŁOWY ZAKRES USŁUG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ynności porządkowo-czystościowe</w:t>
      </w:r>
    </w:p>
    <w:p>
      <w:pPr>
        <w:pStyle w:val="Normal"/>
        <w:ind w:left="23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Mycie i dezynfekcja: gabinety zabiegowe i opatrunkowe , Endoskopia</w:t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310"/>
        <w:gridCol w:w="1484"/>
        <w:gridCol w:w="1617"/>
        <w:gridCol w:w="1484"/>
        <w:gridCol w:w="2244"/>
      </w:tblGrid>
      <w:tr>
        <w:trPr>
          <w:trHeight w:val="135" w:hRule="atLeast"/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 pacjenci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x dzienni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dzienni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x w tygodni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łog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zie potrzeby wrp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untowne czyszczenie, konserwacj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x 12 m-cy (jeżeli podlega)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wy przypodłogow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ciany zmywalne, listwy naścienne, przeszklenia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zwi, grzejniki, osłony lamp bakteriobójczyc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cie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zynfekcja 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rp*,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stra, dozowniki, szafki z zewnątrz, stojaki, taboret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cie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zynfekcja i wrp*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zowniki przed napełnieniem: mycie,dezynfekcja, napełnieni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ywalki,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Mycie , dezynfekcj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i wrp*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pety, listwy, fotele, stoły zabiegowe, stoliki, stanowiska do pobierania krw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cie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zynfekcj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wrp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dówk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cie, dezynfekcja - zewnętrzne powierzchni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rażanie 1xm i wrp*, mycie, dezynfekcja powierzchni wewn. i zewn</w:t>
            </w:r>
          </w:p>
        </w:tc>
      </w:tr>
      <w:tr>
        <w:trPr>
          <w:trHeight w:val="7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ratki wentylacyjne, osłony lamp oświetleniowyc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x na 1 m-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wrp*</w:t>
            </w:r>
          </w:p>
        </w:tc>
      </w:tr>
      <w:tr>
        <w:trPr>
          <w:trHeight w:val="7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k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x na 2 m-ce</w:t>
            </w:r>
          </w:p>
        </w:tc>
      </w:tr>
      <w:tr>
        <w:trPr>
          <w:trHeight w:val="7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kolice dotykowe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mki, uchwyty, kontakty słuchawki telefoniczne, ramy łóżek, poręcze krzeseł, blaty robocze, dozowniki, armatura dotykowa umywalk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zynfekcj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wrp*,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e na odpad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cie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zynfekcj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óżnianie i wymiana worka oraz wrp*,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23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wrp)* - w razie potrzeb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Mycie i dezynfekcja:  POZ, PNŚ i AOS </w:t>
      </w:r>
      <w:r>
        <w:rPr/>
        <w:t>, pracownie diagnostyczne,  pokoje badań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160"/>
        <w:gridCol w:w="2160"/>
        <w:gridCol w:w="2865"/>
      </w:tblGrid>
      <w:tr>
        <w:trPr>
          <w:trHeight w:val="135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</w:tr>
      <w:tr>
        <w:trPr>
          <w:trHeight w:val="1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x dzien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tygodniu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łogi i listwy przypodłog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dezynfekcja i wr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szczenie gruntowne, konserwacj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x 12 m-cy (jeżeli podleg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ny i umywal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ycie i dezynfekcj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i wrp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ciany zmywalne, przeszkleni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zwi, grzejniki, osłony lamp bakteriobójcz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wr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 wrp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pety, lustra, dozowniki, szafki z zewnątrz, stojaki, tabore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dezynfekcja i wr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owniki przed napełnieniem 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, napeł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ele, stoły, stoliki, kozet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zynfekcj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wrp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dów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- zewnętrzne powierzchnie 2wrp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rażanie 1xm i (wrp)*, mycie, powierzchni wewn. i zewn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tki wentylacyjne, osłony lamp oświetleni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x na 1 m-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i wrp*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2 m-ce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kolice dotykowe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mki, uchwyty, kontakty słuchawki telefoniczne, ramy łóżek, poręcze krzeseł, blaty robocze, dozowniki, armatura dotykowa umywal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 i wr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e na odpa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różnianie, wymiana worka i wrp. </w:t>
              <w:br/>
              <w:t>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zynfekcja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/>
        <w:t>(wrp)* - w razie potrzeby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Mycie i dezynfekcja: Poradnie specjalistyczne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308"/>
        <w:gridCol w:w="2012"/>
        <w:gridCol w:w="2865"/>
      </w:tblGrid>
      <w:tr>
        <w:trPr>
          <w:trHeight w:val="135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</w:tr>
      <w:tr>
        <w:trPr>
          <w:trHeight w:val="1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x dzienni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tygodniu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łogi i listwy przypodłogowe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dezynfekcja i wrp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szczenie gruntowne, konserwacj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x 12 m-cy (jeżeli podleg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ny i umywalk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ycie i dezynfekcj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i wrp*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ciany zmywalne, przeszkleni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zwi, grzejniki, osłony lamp bakteriobójczych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wr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 wrp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pety, lustra, dozowniki, szafki z zewnątrz, stojaki, taborety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dezynfekcja i wr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owniki przed napełnieniem 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, napeł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ele, stoły, stoliki, kozetk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zynfekcj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wrp*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dówk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- zewnętrzne powierzchnie 2wrp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rażanie 1xm i (wrp)*, mycie, powierzchni wewn. i zewn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tki wentylacyjne, osłony lamp oświetleniowych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x na 1 m-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i wrp*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2 m-ce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kolice dotykowe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mki, uchwyty, kontakty słuchawki telefoniczne, ramy łóżek, poręcze krzeseł, blaty robocze, dozowniki, armatura dotykowa umywalk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 i wrp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e na odpady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różnianie, wymiana worka i wrp. </w:t>
              <w:br/>
              <w:t>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zynfekcja,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(wrp)* - w razie potrzeby</w:t>
      </w:r>
    </w:p>
    <w:p>
      <w:pPr>
        <w:pStyle w:val="Normal"/>
        <w:rPr/>
      </w:pPr>
      <w:r>
        <w:rPr/>
      </w:r>
    </w:p>
    <w:p>
      <w:pPr>
        <w:pStyle w:val="Normal"/>
        <w:ind w:left="23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  <w:sz w:val="20"/>
          <w:szCs w:val="20"/>
        </w:rPr>
      </w:pPr>
      <w:r>
        <w:rPr/>
        <w:t xml:space="preserve">Mycie i dezynfekcja: sale chorych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867"/>
        <w:gridCol w:w="1180"/>
        <w:gridCol w:w="1624"/>
        <w:gridCol w:w="2866"/>
      </w:tblGrid>
      <w:tr>
        <w:trPr>
          <w:trHeight w:val="135" w:hRule="atLeast"/>
          <w:cantSplit w:val="true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x dzienni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dzienni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tygodniu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łoga, listwy przypodłogow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ycie </w:t>
            </w:r>
            <w:r>
              <w:rPr>
                <w:color w:val="000000"/>
                <w:sz w:val="20"/>
                <w:szCs w:val="20"/>
              </w:rPr>
              <w:t>i wrp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-108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i w:val="false"/>
              </w:rPr>
              <w:t>Dezynfekcja w razie skażenia materiałem biologicznym i  wrp</w:t>
            </w:r>
          </w:p>
          <w:p>
            <w:pPr>
              <w:pStyle w:val="Normal"/>
              <w:ind w:left="-108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rowanie – po opróżnieniu sali</w:t>
            </w:r>
          </w:p>
          <w:p>
            <w:pPr>
              <w:pStyle w:val="Normal"/>
              <w:ind w:left="-108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szczenie gruntowne, konserwacja </w:t>
            </w:r>
          </w:p>
          <w:p>
            <w:pPr>
              <w:pStyle w:val="Normal"/>
              <w:ind w:left="-108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x 12 m-cy (jeżeli podlega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ciany zmywalne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wy naścienne, przeszklenia, drzwi, grzejniki, osłony lamp bakteriobójcz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wrp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 wrp*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pety, lustra, szafki z zewnątrz, wieszaki, taborety, krzesł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wrp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 wrp*</w:t>
              <w:b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óżka pacjentów,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wypisie, zgonie pacjenta – mycie dezynfekcja i w.r.p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i przyłóżkow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wrp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wypisie, zgonie pacjenta – mycie dezynfekcja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ywalki, krany, dozownik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  <w:br/>
              <w:t xml:space="preserve">i wrp* dezynfekcja </w:t>
              <w:br/>
              <w:t>i wrp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owniki przed napełnieniem: 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. napełnienie</w:t>
            </w:r>
          </w:p>
        </w:tc>
      </w:tr>
      <w:tr>
        <w:trPr>
          <w:trHeight w:val="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ratki wentylacyjne, osłony lamp oświetleniowych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x na 1 m-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i wrp*</w:t>
            </w:r>
          </w:p>
        </w:tc>
      </w:tr>
      <w:tr>
        <w:trPr>
          <w:trHeight w:val="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2 m-ce</w:t>
            </w:r>
          </w:p>
        </w:tc>
      </w:tr>
      <w:tr>
        <w:trPr>
          <w:trHeight w:val="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kolice dotykowe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mki, uchwyty, kontakty słuchawki telefoniczne, ramy łóżek, poręcze krzeseł, blaty robocze, dozowniki, armatura dotykowa umywalk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 i wrp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e na odpad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óżnianie, wymiana wor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wrp*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ytarze wewnątrzoddziałow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wrp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lerowani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23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wrp)* - w razie potrzeby</w:t>
      </w:r>
    </w:p>
    <w:p>
      <w:pPr>
        <w:pStyle w:val="Normal"/>
        <w:ind w:left="23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3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9"/>
        </w:numPr>
        <w:rPr/>
      </w:pPr>
      <w:r>
        <w:rPr/>
        <w:t>Mycie i dezynfekcja: sale chorych - położniczy, noworodkowy</w:t>
      </w:r>
    </w:p>
    <w:p>
      <w:pPr>
        <w:pStyle w:val="Normal"/>
        <w:numPr>
          <w:ilvl w:val="0"/>
          <w:numId w:val="0"/>
        </w:numPr>
        <w:ind w:left="417" w:hanging="0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266"/>
        <w:gridCol w:w="1484"/>
        <w:gridCol w:w="1537"/>
        <w:gridCol w:w="1713"/>
      </w:tblGrid>
      <w:tr>
        <w:trPr>
          <w:trHeight w:val="135" w:hRule="atLeast"/>
          <w:cantSplit w:val="true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x dzienni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dzienni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x na 2 tygodni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łog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dezynfekc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wr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szczenie gruntowne, konserwacj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x 12 m-cy 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wy przypodłogow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wrp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ciany zmywalne, przeszklenia, drzwi, grzejniki, osłony lamp bakteriobójcz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 wrp*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pety, lustra, szafki z zewnątrz, wieszaki, taborety, krzesł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wrp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 wrp*</w:t>
              <w:br/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żka pacjentów,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łatwo dostępne części – dezynfekcj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i wrp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wypisie, zgonie pacjenta – mycie dezynfekcja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i przyłóżkow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y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Dezynfekcj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wrp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ły zabiegow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każdym pacjencie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ywalki, krany, dozowni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zynfekcja </w:t>
              <w:br/>
              <w:t>i wrp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owniki przed napełnieniem: 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. napełnienie</w:t>
            </w:r>
          </w:p>
        </w:tc>
      </w:tr>
      <w:tr>
        <w:trPr>
          <w:trHeight w:val="7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ratki wentylacyjne, osłony lamp oświetleniow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x na 1 m-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i wrp*</w:t>
            </w:r>
          </w:p>
        </w:tc>
      </w:tr>
      <w:tr>
        <w:trPr>
          <w:trHeight w:val="7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2 m-ce</w:t>
            </w:r>
          </w:p>
        </w:tc>
      </w:tr>
      <w:tr>
        <w:trPr>
          <w:trHeight w:val="7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kolice dotykowe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mki, uchwyty, kontakty słuchawki telefoniczne, ramy łóżek, poręcze krzeseł, blaty robocze, dozowniki, armatura dotykowa umywal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y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ezynfekcja</w:t>
            </w:r>
            <w:r>
              <w:rPr>
                <w:rFonts w:cs="Arial" w:ascii="Arial" w:hAnsi="Arial"/>
                <w:sz w:val="16"/>
                <w:szCs w:val="16"/>
              </w:rPr>
              <w:t xml:space="preserve"> i wrp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e na odpady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óżnianie, wymiana work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i wrp*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ytarze wewnątrzoddziałow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lerowani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23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rp) - w razie potrzeb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Mycie i dezynfekcja: Izba Przyjęć, izolatki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484"/>
        <w:gridCol w:w="1524"/>
        <w:gridCol w:w="1484"/>
        <w:gridCol w:w="1537"/>
        <w:gridCol w:w="1713"/>
      </w:tblGrid>
      <w:tr>
        <w:trPr>
          <w:trHeight w:val="135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x dzienni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x dzienni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x na tydzie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x na 2 tygodni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łog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dezynfekc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wr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szczenie gruntowne, konserwacj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x 12 m-cy 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wy przypodłogow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i dezynfekcja wrp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ciany zmywalne, przeszklenia, drzwi, grzejniki, osłony lamp bakteriobójczych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dezynfekcja i wrp*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 wrp*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pety, szafki z zewnątrz, wieszaki, taborety, krzesł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dezynfekcja i  wrp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 wrp*</w:t>
              <w:b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żka pacjentów,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łatwo dostępne części – dezynfekcj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i wrp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wypisie, zgonie pacjenta – mycie dezynfekcja i wrp*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i przyłóżkow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y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Dezynfekcj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wrp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ły zabiegow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każdym pacjencie i wrp*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ywalki, krany, dozownik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zynfekcja </w:t>
              <w:br/>
              <w:t>i wrp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owniki przed napełnieniem: 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. napełnienie</w:t>
            </w:r>
          </w:p>
        </w:tc>
      </w:tr>
      <w:tr>
        <w:trPr>
          <w:trHeight w:val="7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ratki wentylacyjne, osłony lamp oświetleniowych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x na 1 m-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i wrp*</w:t>
            </w:r>
          </w:p>
        </w:tc>
      </w:tr>
      <w:tr>
        <w:trPr>
          <w:trHeight w:val="7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2 m-ce</w:t>
            </w:r>
          </w:p>
        </w:tc>
      </w:tr>
      <w:tr>
        <w:trPr>
          <w:trHeight w:val="7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kolice dotykowe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mki, uchwyty, kontakty słuchawki telefoniczne, ramy łóżek, poręcze krzeseł, blaty robocze, dozowniki, armatura dotykowa umywalk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y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ezynfekcja</w:t>
            </w:r>
            <w:r>
              <w:rPr>
                <w:rFonts w:cs="Arial" w:ascii="Arial" w:hAnsi="Arial"/>
                <w:sz w:val="16"/>
                <w:szCs w:val="16"/>
              </w:rPr>
              <w:t xml:space="preserve"> i wrp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e na odpad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óżnianie, wymiana work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i wrp*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ytarze wewnątrzoddziałow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dezynfekcja i wrp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lerowani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23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rp)* - w razie potrzeb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9"/>
        </w:numPr>
        <w:rPr/>
      </w:pPr>
      <w:r>
        <w:rPr/>
        <w:t xml:space="preserve">Mycie i dezynfekcja:- </w:t>
      </w:r>
      <w:r>
        <w:rPr>
          <w:b/>
          <w:bCs/>
        </w:rPr>
        <w:t>Sale pooperacyjne, śluzy</w:t>
      </w:r>
    </w:p>
    <w:p>
      <w:pPr>
        <w:pStyle w:val="Normal"/>
        <w:numPr>
          <w:ilvl w:val="0"/>
          <w:numId w:val="0"/>
        </w:numPr>
        <w:ind w:left="417" w:hanging="0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724"/>
        <w:gridCol w:w="1638"/>
        <w:gridCol w:w="1634"/>
        <w:gridCol w:w="2596"/>
      </w:tblGrid>
      <w:tr>
        <w:trPr>
          <w:trHeight w:val="135" w:hRule="atLeast"/>
          <w:cantSplit w:val="true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7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</w:tr>
      <w:tr>
        <w:trPr>
          <w:trHeight w:val="135" w:hRule="atLeast"/>
          <w:cantSplit w:val="true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x dzienni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dzien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tygodniu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łog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, dezynfekcja </w:t>
              <w:br/>
              <w:t>i pomiędzy zabiegami i wrp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szczenie gruntowne, konserwacj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x 12 m-cy (jeżeli podleg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rowanie po opróżnieniu sali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wy przypodłogow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 dezynfekcja</w:t>
              <w:br/>
              <w:t>i pomiędzy zabiegami i wrp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ciany zmywalne, przeszklenia, drzwi, grzejniki, osłony lamp bakteriobójczych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 dezynfekcja i w.r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 po opróżnianiu sali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pety, szafki z zewnątrz, wieszaki, taborety, krzesł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 i wrp*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 po opróżnianiu sali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st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óżka pacjentów, stoliki przyłóżkow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two dostępne części – myci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wypisie, zgonie pacjenta – mycie dezynfekcja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ywalki, krany, dozownik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, dezynfekcja </w:t>
              <w:br/>
              <w:t>i wrp*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owniki przed napełnieniem: 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. Napełnienie</w:t>
            </w:r>
          </w:p>
        </w:tc>
      </w:tr>
      <w:tr>
        <w:trPr>
          <w:trHeight w:val="7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tki wentylacyjne, osłony lamp oświetleniowych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1 m-c i wrp*</w:t>
            </w:r>
          </w:p>
        </w:tc>
      </w:tr>
      <w:tr>
        <w:trPr>
          <w:trHeight w:val="7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 x na 2 m-ce okn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otwierające się 3 x w rok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kolice dotykowe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mki, uchwyty, kontakty słuchawki telefoniczne, ramy łóżek, poręcze krzeseł, blaty robocze, dozowniki, armatura dotykowa umywalk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i dezynfekcja </w:t>
              <w:br/>
              <w:t>i wrp*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e na odpad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óżnianie, wymiana worka</w:t>
              <w:br/>
              <w:t xml:space="preserve">i wrp*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23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rp)* - w razie potrzeb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63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7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7</w:t>
      </w:r>
      <w:r>
        <w:rPr/>
        <w:t>. Mycie i dezynfekcja -  kuchenki oddziałowe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43"/>
        <w:gridCol w:w="2290"/>
        <w:gridCol w:w="3289"/>
      </w:tblGrid>
      <w:tr>
        <w:trPr>
          <w:trHeight w:val="13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x dzienni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dzienni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łog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szczenie gruntowne, konserwacj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x 12 m-cy (jeżeli podlega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wy przypodłogow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ty robocz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tki wentylacyjne, osłony lamp oświetleniowych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1 m-c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x na 2 m-ce 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atki w oknach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szczenie 1 x na 2 m-ce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e na odpady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zynfekc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iesienie odpadów i wrp*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dówki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powierzchnie zewnętrzn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xm-c  i wrp rozmrażanie, mycie dezynfekcja</w:t>
            </w:r>
          </w:p>
        </w:tc>
      </w:tr>
    </w:tbl>
    <w:p>
      <w:pPr>
        <w:pStyle w:val="Normal"/>
        <w:ind w:left="23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rp)* - w razie potrzeby</w:t>
      </w:r>
    </w:p>
    <w:p>
      <w:pPr>
        <w:pStyle w:val="Normal"/>
        <w:ind w:left="23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8.</w:t>
      </w:r>
      <w:r>
        <w:rPr/>
        <w:t>Mycie i dezynfekcja -  łazienki, toalety, brudowniki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37"/>
        <w:gridCol w:w="1645"/>
        <w:gridCol w:w="1643"/>
        <w:gridCol w:w="2532"/>
      </w:tblGrid>
      <w:tr>
        <w:trPr>
          <w:trHeight w:val="135" w:hRule="atLeast"/>
          <w:cantSplit w:val="true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</w:tr>
      <w:tr>
        <w:trPr>
          <w:trHeight w:val="135" w:hRule="atLeast"/>
          <w:cantSplit w:val="true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x dzienni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dzienni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tygodniu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łog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 dezynfekcja i wrp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szczenie gruntowne, konserwacj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x 12 m-cy (jeżeli podlega)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wy przypodłogow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 dezynfekcja i wrp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ownik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 z zewnątrz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owniki przed napełnieniem: 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, napełnienie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pety, szafki z zewnątrz, wieszaki, taboret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str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ciany zmywalne, drzwi,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, </w:t>
              <w:br/>
              <w:t>i wrp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zynfekcja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ka sedesowa, muszla klozetowa, pisuar, bide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, dezynfekcja </w:t>
              <w:br/>
              <w:t>i wrp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ywalki, brodziki, wanny, kabiny prysznicowe, bateri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, dezynfekcja </w:t>
              <w:br/>
              <w:t>i wrp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owniki przed napełnieniem: 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. napełnienie</w:t>
            </w:r>
          </w:p>
        </w:tc>
      </w:tr>
      <w:tr>
        <w:trPr>
          <w:trHeight w:val="7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ratki wentylacyjne, osłony lamp oświetleniowyc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1 m-c i wrp*</w:t>
            </w:r>
          </w:p>
        </w:tc>
      </w:tr>
      <w:tr>
        <w:trPr>
          <w:trHeight w:val="7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2 m-ce</w:t>
            </w:r>
          </w:p>
        </w:tc>
      </w:tr>
      <w:tr>
        <w:trPr>
          <w:trHeight w:val="7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kolice dotykowe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mki, uchwyty, kontakty słuchawki telefoniczne, ramy łóżek, poręcze krzeseł, blaty robocze, dozowniki, armatura dotykowa umywalk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 , mycie i wrp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e na odpad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óżnianie, wymiana worka</w:t>
              <w:br/>
              <w:t xml:space="preserve">i wrp*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23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rp)* - w razie potrzeby</w:t>
      </w:r>
    </w:p>
    <w:p>
      <w:pPr>
        <w:pStyle w:val="Normal"/>
        <w:ind w:left="23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9. Mycie i dezynfekcja  -  pomieszczenia administracyjno - biurowe, socjalne, szatnie pracownicze,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160"/>
        <w:gridCol w:w="2865"/>
      </w:tblGrid>
      <w:tr>
        <w:trPr>
          <w:trHeight w:val="135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</w:tr>
      <w:tr>
        <w:trPr>
          <w:trHeight w:val="1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dzien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x na dwa tygodn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ło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szczenie gruntowne, konserwacj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x 12 m-cy (jeżeli podlega),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wy przypodłog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ciany zmywalne, przeszklenia, drzwi, grzejniki, obrazy, antyra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pety, krany, umywalki, lustra, dozowniki, meble, biurka, stoły, krzesła, fo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ble -  powierzchnie pozio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wierzchni pionowych mebli i wysoko położonych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owniki przed napełnieniem: 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, napeł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rzęt RTV i audiowizualny, obudowa komputerów, monitorów, faksów, kserokopiarek, aparaty telefoniczne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dów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- powierzchnie zewnętrz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rażanie wrp*, mycie, powierzchni wewn. i zewn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tki wentylacyjne, osłony lamp oświetleni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1 m-c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2m-ce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e na odpa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óżnianie i wymiana worka, myc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23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rp)* - w razie potrzeb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3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7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10</w:t>
      </w:r>
      <w:r>
        <w:rPr/>
        <w:t>.Mycie i dezynfekcja -  ciągi komunikacyjne, klatki schodowe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737"/>
        <w:gridCol w:w="1645"/>
        <w:gridCol w:w="1643"/>
        <w:gridCol w:w="2530"/>
      </w:tblGrid>
      <w:tr>
        <w:trPr>
          <w:trHeight w:val="135" w:hRule="atLeas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</w:tr>
      <w:tr>
        <w:trPr>
          <w:trHeight w:val="135" w:hRule="atLeast"/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x dzienni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x na dwa tygodni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miesiącu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łog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wrp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rowanie- jeżeli podleg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szczenie gruntowne, konserwacj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x 12 m-cy (jeżeli podlega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wy przypodłogow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 wrp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szkleni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zwi, grzejnik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 wrp.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pety, poręcz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ciany zmywalne, wyłącznik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p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ele, krzesła, ławki, stoliki, gabloty, tablice informacyjne, tralk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tki wentylacyjne, osłony lamp oświetleniowyc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1 m-c</w:t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2 m-ce</w:t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olice dotykowe klamki, uchwyty, kontakty słuchawki telefonicz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dezynfekcja i wrp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e na odpad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óżnianie i wymiana worka, myci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 wrp.</w:t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cieraczk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szczenie  (wrp)* wymiana</w:t>
              <w:br/>
              <w:t>i wrp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23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rp)* - w razie potrzeb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7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11. Mycie i dezynfekcja-  windy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29"/>
        <w:gridCol w:w="2466"/>
        <w:gridCol w:w="2530"/>
      </w:tblGrid>
      <w:tr>
        <w:trPr>
          <w:trHeight w:val="13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</w:tr>
      <w:tr>
        <w:trPr>
          <w:trHeight w:val="13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x dzienni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tygodniu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łog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, dezynfekcja </w:t>
              <w:br/>
              <w:t>po każdej turze transportu odpadów i bielizny brudne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wrp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szczenie gruntown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eliny w podłodze, (prowadnice drzwi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 dezynfekc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szczenie gruntown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ciany, przyciski, uchwyty dotykowe, drzwi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 dezynfekcja</w:t>
              <w:br/>
              <w:t>po każdej turze transportu odpadów i bielizny brudnej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szczenie gruntowne, pielęgnacja powierzchni ze stali kwasoodpornej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st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23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wrp)* - w razie potrzeb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12.</w:t>
      </w:r>
      <w:r>
        <w:rPr/>
        <w:t>Mycie i dezynfekcja -  aptek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3"/>
        <w:gridCol w:w="1567"/>
        <w:gridCol w:w="1490"/>
        <w:gridCol w:w="2635"/>
      </w:tblGrid>
      <w:tr>
        <w:trPr>
          <w:trHeight w:val="135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</w:tr>
      <w:tr>
        <w:trPr>
          <w:trHeight w:val="13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dzienni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x w tygodniu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x na 2 tygodni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łog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row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szczenie gruntowne, konserwacj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x 12 m-cy (jeżeli podlega),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wy przypodłogow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szklenia, drzwi, obrazy, natyramy, regały magazynow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pety, umywalki, baterie, lustra, dozowniki, meble, biurka, stoły, krzesła, fotel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ble -  powierzchnie pozio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powierzchni pionowych mebli i wysoko położonyc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owniki przed napełnieniem: 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, napełnieni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rzęt RTV , obudowa komputerów, monitorów, faksów, kserokopiarek, aparaty telefoniczne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dówk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- powierzchnie zewnętrz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rażanie wrp*, mycie, powierzchni wewn. i zewn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ratki wentylacyjne, osłony lamp oświetleniow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1 m-c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2 m-ce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kolice dotykowe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mki, uchwyty, kontakty słuchawki telefoniczne, blaty robocze, dozowniki, armatura dotykowa umywalk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dezynfekcja i wrp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e na odpad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óżnianie i wymiana worka, myci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230" w:right="0" w:hanging="0"/>
        <w:rPr>
          <w:rFonts w:ascii="Arial" w:hAnsi="Arial" w:eastAsia="Arial" w:cs="Arial"/>
        </w:rPr>
      </w:pPr>
      <w:r>
        <w:rPr>
          <w:rFonts w:cs="Arial" w:ascii="Arial" w:hAnsi="Arial"/>
          <w:sz w:val="16"/>
          <w:szCs w:val="16"/>
        </w:rPr>
        <w:t>(wrp)* - w razie potrze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13</w:t>
      </w:r>
      <w:r>
        <w:rPr/>
        <w:t>.Mycie i dezynfekcja -  Centralna Sterylizatorni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737"/>
        <w:gridCol w:w="1645"/>
        <w:gridCol w:w="1643"/>
        <w:gridCol w:w="2530"/>
      </w:tblGrid>
      <w:tr>
        <w:trPr>
          <w:trHeight w:val="135" w:hRule="atLeas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</w:tr>
      <w:tr>
        <w:trPr>
          <w:trHeight w:val="135" w:hRule="atLeast"/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x dzienni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dzienni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tygodniu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łog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, dezynfekcja </w:t>
              <w:br/>
              <w:t xml:space="preserve">i wrp*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lerowanie, czyszczenie gruntowne, konserwacj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x 12 m-cy (jeżeli podlega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wy przypodłogow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 dezynfekcja</w:t>
              <w:br/>
              <w:t>i wrp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ciany zmywalne, przeszklenia, drzwi, grzejnik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pety, lustra, meble, krzesł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wrp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ały, parapety w części brudnej ,czystej i sterylnej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 dezynfekcja i w.r.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ywalki, krany, dozownik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, dezynfekcja </w:t>
              <w:br/>
              <w:t>i wrp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owniki przed napełnieniem: 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, napełnienie</w:t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ratki wentylacyjne, osłony lamp oświetleniowyc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1 m-c i wrp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kolice dotykowe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mki, uchwyty, kontakty słuchawki telefoniczne, blaty robocze, dozowniki, armatura dotykowa umywalk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, dezynfekcja </w:t>
              <w:br/>
              <w:t>i wrp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e na odpad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óżnianie, wymiana worka</w:t>
              <w:br/>
              <w:t xml:space="preserve">i wrp*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2 m-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na nieotwierające się  na zewnątrz 2x w roku</w:t>
            </w:r>
          </w:p>
        </w:tc>
      </w:tr>
    </w:tbl>
    <w:p>
      <w:pPr>
        <w:pStyle w:val="Normal"/>
        <w:ind w:left="23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wrp)* - w razie potrzeb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7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14</w:t>
      </w:r>
      <w:r>
        <w:rPr/>
        <w:t>. Mycie i dezynfekcja -  dyżurki pielęgniarskie, gabinety lekarskie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136"/>
        <w:gridCol w:w="1388"/>
        <w:gridCol w:w="1436"/>
        <w:gridCol w:w="2484"/>
      </w:tblGrid>
      <w:tr>
        <w:trPr>
          <w:trHeight w:val="135" w:hRule="atLeast"/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7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</w:tr>
      <w:tr>
        <w:trPr>
          <w:trHeight w:val="135" w:hRule="atLeast"/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x dzienni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x w tygodniu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x na dwa tygodnie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łoga listwy przypodłogow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dezynfekcj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rowani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szczenie gruntowne, konserwacj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x 12 m-cy (jeżeli podlega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ciany zmywalne,  drzwi, grzejniki, osłony lamp bakteriobójczyc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wrp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pety, lustra, szafki z zewnątrz, wieszaki, taborety, krzesła itp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dezynfekcja i wrp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ywalki, krany, dozowniki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y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Dezynfekcja i </w:t>
            </w:r>
            <w:r>
              <w:rPr>
                <w:rFonts w:cs="Arial" w:ascii="Arial" w:hAnsi="Arial"/>
                <w:sz w:val="16"/>
                <w:szCs w:val="16"/>
              </w:rPr>
              <w:t>wrp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owniki przed napełnieniem: 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. napełnienie</w:t>
            </w:r>
          </w:p>
        </w:tc>
      </w:tr>
      <w:tr>
        <w:trPr>
          <w:trHeight w:val="70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tki wentylacyjne, osłony lamp oświetleniowyc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2 m-ce i wrp*</w:t>
            </w:r>
          </w:p>
        </w:tc>
      </w:tr>
      <w:tr>
        <w:trPr>
          <w:trHeight w:val="70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3 m-ce</w:t>
            </w:r>
          </w:p>
        </w:tc>
      </w:tr>
      <w:tr>
        <w:trPr>
          <w:trHeight w:val="70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kolice dotykowe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amki, uchwyty, kontakty słuchawki telefoniczne, blaty robocze, dozowniki, armatura dotykowa umywalki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dezynfekcja i wrp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e na odpad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różnianie, wymiana worka i wrp*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23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rp)* - w razie potrzeb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0" w:hanging="0"/>
        <w:rPr/>
      </w:pPr>
      <w:r>
        <w:rPr>
          <w:rFonts w:cs="Arial" w:ascii="Arial" w:hAnsi="Arial"/>
          <w:b/>
          <w:sz w:val="22"/>
          <w:szCs w:val="22"/>
        </w:rPr>
        <w:t>15.Mycie i</w:t>
      </w:r>
      <w:r>
        <w:rPr/>
        <w:t xml:space="preserve"> dezynfekcja -  Blok Operacyjny, Sala Porodowa</w:t>
      </w:r>
    </w:p>
    <w:p>
      <w:pPr>
        <w:pStyle w:val="Normal"/>
        <w:ind w:left="360" w:right="0" w:hanging="0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618"/>
        <w:gridCol w:w="1588"/>
        <w:gridCol w:w="1587"/>
        <w:gridCol w:w="2636"/>
      </w:tblGrid>
      <w:tr>
        <w:trPr>
          <w:trHeight w:val="135" w:hRule="atLeast"/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7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</w:tr>
      <w:tr>
        <w:trPr>
          <w:trHeight w:val="135" w:hRule="atLeast"/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x dzienn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dzienni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tygodni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>
          <w:trHeight w:val="135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rzymanie w czystości poza salą operacyjną, śluzą i myjnią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dłó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arapetów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fe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zeszkleń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zynfekcj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wrp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rzymanie w czystości poza salą operacyjną, śluzą i myjnią: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i kranowych, umywalek, płytek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me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zynfekcj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wrp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rzymanie w czystości, poza salą operacyjną, śluzą i myjnią: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zwi i framug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fek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ejników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zynfekcj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wrp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anie mydła, ręczników jednorazowego użytk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owniki przed napełnieniem: 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. napełnienie i wrp*</w:t>
            </w:r>
          </w:p>
        </w:tc>
      </w:tr>
      <w:tr>
        <w:trPr>
          <w:trHeight w:val="135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: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óżek porodowych, stołów operacyjnych, stolików zabiegowych i pomocniczych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laży na worki na odpady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p operacyjnych i bakteriobójczych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jaków na kroplówki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ych powierzchni wskazanych przez pielęgniarkę oddziałowy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każdym zabiegu (porodzie) i wrp*</w:t>
            </w:r>
          </w:p>
        </w:tc>
      </w:tr>
      <w:tr>
        <w:trPr>
          <w:trHeight w:val="135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rzymanie w czystości umywalek, baterii kranowych, płytek i podłogi w myjni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zynfekcj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wrp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każdym chirurgicznym myciu rąk i wrp*</w:t>
            </w:r>
          </w:p>
        </w:tc>
      </w:tr>
      <w:tr>
        <w:trPr>
          <w:trHeight w:val="135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ały w myjni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ycie dezynfekcj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la operacyjna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y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dezynfekcja </w:t>
            </w:r>
            <w:r>
              <w:rPr>
                <w:rFonts w:cs="Arial" w:ascii="Arial" w:hAnsi="Arial"/>
                <w:sz w:val="16"/>
                <w:szCs w:val="16"/>
              </w:rPr>
              <w:t>i wrp*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 zakończonych zabiegach oraz po zabiegu septyczny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 i wrp*</w:t>
            </w:r>
          </w:p>
        </w:tc>
      </w:tr>
      <w:tr>
        <w:trPr>
          <w:trHeight w:val="135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ycie i wrp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x2 m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Okna nieotwierające się na zewnątrz 2x w roku</w:t>
            </w:r>
          </w:p>
        </w:tc>
      </w:tr>
      <w:tr>
        <w:trPr>
          <w:trHeight w:val="135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rzymanie w czystości ścian korytarzy, pokoi socjalnych oraz mebli w tych pomieszczenia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ycie i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zynfekcja i wrp*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eszczenia magazynow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ycie i dezynfekcj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dezynfekcja obuwia operacyjnego w myjko-dezynfektorz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użyciu</w:t>
            </w:r>
          </w:p>
        </w:tc>
      </w:tr>
      <w:tr>
        <w:trPr>
          <w:trHeight w:val="135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lne sprzątani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zynfekcj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kolice dotykowe: 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mki, uchwyty, kontakty słuchawki telefoniczne, blaty robocze, dozowniki, armatura dotykowa umywalk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zynfekcj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wrp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tki wentylacyjne, osłony lamp oświetleniow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1 m-ce i wrp*</w:t>
            </w:r>
          </w:p>
        </w:tc>
      </w:tr>
    </w:tbl>
    <w:p>
      <w:pPr>
        <w:pStyle w:val="Normal"/>
        <w:ind w:left="23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(wrp) - w razie potrzeby</w:t>
        <w:br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16</w:t>
      </w:r>
      <w:r>
        <w:rPr/>
        <w:t>.Mycie i dezynfekcja -  Prosektorium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737"/>
        <w:gridCol w:w="1645"/>
        <w:gridCol w:w="1643"/>
        <w:gridCol w:w="2530"/>
      </w:tblGrid>
      <w:tr>
        <w:trPr>
          <w:trHeight w:val="135" w:hRule="atLeas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</w:tr>
      <w:tr>
        <w:trPr>
          <w:trHeight w:val="135" w:hRule="atLeast"/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dzienni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tygodni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na miesią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łog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, dezynfekcja </w:t>
              <w:b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, dezynfekcja </w:t>
              <w:br/>
              <w:t xml:space="preserve">i wrp*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szczenie gruntowne, konserwacj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12 m-cy pomieszczenia biurowe(jeżeli podlega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wy przypodłogow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 dezynfekcja</w:t>
              <w:b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 dezynfekcja</w:t>
              <w:br/>
              <w:t>i wrp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ciany zmywalne, przeszklenia, drzwi, grzejnik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 dezynfekcja i wrp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pety, lustra, meble, krzesł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 dezynfekc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p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ki transportow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o każdym użyci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ywalki, krany, dozownik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, dezynfekcja </w:t>
              <w:br/>
              <w:t>i wrp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, dezynfekcja </w:t>
              <w:br/>
              <w:t>i wrp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owniki przed napełnieniem: myc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, napełnienie</w:t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, kratki wentylacyjne, osłony lamp oświetleniowyc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1 m-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na nieotwierające się  na zewnątrz 2xw roku</w:t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kolice dotykowe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mki, uchwyty, kontakty słuchawki telefoniczne, blaty robocze, dozowniki, armatura dotykowa umywal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, dezynfekcja </w:t>
              <w:br/>
              <w:t>i wrp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e na odpad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óżnianie, wymiana wor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dezynfekcja po wymianie wor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wrp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A SEKCYJNA</w:t>
            </w:r>
            <w:r>
              <w:rPr>
                <w:rFonts w:cs="Arial" w:ascii="Arial" w:hAnsi="Arial"/>
                <w:sz w:val="16"/>
                <w:szCs w:val="16"/>
              </w:rPr>
              <w:t xml:space="preserve"> Przeszklenia , lamp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 dezynfekc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p*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23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rp)* - w razie potrzeb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17</w:t>
      </w:r>
      <w:r>
        <w:rPr/>
        <w:t xml:space="preserve"> .Mycie – kotłownia </w:t>
      </w:r>
    </w:p>
    <w:tbl>
      <w:tblPr>
        <w:tblW w:w="10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980"/>
        <w:gridCol w:w="2685"/>
        <w:gridCol w:w="760"/>
      </w:tblGrid>
      <w:tr>
        <w:trPr>
          <w:trHeight w:val="135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6"/>
              <w:spacing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Przedmiot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tygodni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na miesiąc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łoga, listwy przypodłog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wrp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szczenie gruntowne, konserwacj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12 m-cy pomieszczenia biurowe(jeżeli podlega)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, kratki wentylacyjne, osłony lamp oświetleni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3 m-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 nieotwierające się  na zewnątrz 2 x w roku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pety, lustra, meble, krzesł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wr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ywalki, krany, dozown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wr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e na odpa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óżnianie, wymiana wor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po wymianie wor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23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  <w:szCs w:val="16"/>
        </w:rPr>
        <w:t>(wrp)* - w razie potrze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18</w:t>
      </w:r>
      <w:r>
        <w:rPr/>
        <w:t>. Piwnice - administracj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980"/>
        <w:gridCol w:w="2685"/>
      </w:tblGrid>
      <w:tr>
        <w:trPr>
          <w:trHeight w:val="135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</w:tr>
      <w:tr>
        <w:trPr>
          <w:trHeight w:val="135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dzien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tygodniu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łogi - koryt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atanie 1 x m-c i wrp*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łogi pomieszczenia użytkow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atanie 1 x m-c i wrp*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rzw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1 x 1 m-c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6 -m-c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ale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dezynfek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23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rp)* - w razie potrzeb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19</w:t>
      </w:r>
      <w:r>
        <w:rPr/>
        <w:t xml:space="preserve"> .Mycie i dezynfekcja -  sprzęt ruchomy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980"/>
        <w:gridCol w:w="2685"/>
      </w:tblGrid>
      <w:tr>
        <w:trPr>
          <w:trHeight w:val="135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</w:tr>
      <w:tr>
        <w:trPr>
          <w:trHeight w:val="135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 użyci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dzienni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jaki do kroplów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 dezynfekcja i wrp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w tygodniu - sprzęt nieużywany: mycie, dezynfekcj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a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a, mycie – w tym demontaż i montaż i wrp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ki do mycia pacj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 dezynfekcja i wrp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ny, kaczki, słoje, miski nerkow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óżnianie, dezynfekcja, myc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i do moczenia basenów, kaczek, sło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óżnianie, mycie, dezynfekcja, wymiana środka dezynfekcyjnego i wrp*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emniki do transportu odpad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óżnianie, dezynfekcja, myc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ki do przewożenia pacj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 dezynfekcja i wrp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ki transport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 dezynfekcja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ęt do sprząt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, dezynfekcja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dów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m i wrp*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wety do moczenia narzędz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dezynfek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ki do przewożenia posił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dezynfekcja (3 x dzienni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atura medyczna – zewnętrzne powierzch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i dezynfekcja i wrp*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rp)* - w razie potrzeb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0. We wszystkich komórkach medycznych dezynfekcja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72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w tygodniu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tki ściekowe oraz syfony brodzików i umywal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u w:val="single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u w:val="single"/>
              </w:rPr>
              <w:t>(przez zanurzeni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u w:val="single"/>
              </w:rPr>
              <w:t>perlatory i słuchawki prysznic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o uprzednim zdemontowaniu przez pracowników działu technicznego – zgłaszanie telefoniczne przez pielęgniarki oddziałowe/koordynujące do kierownika działu technicznego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 Mycie i dezynfekcja -  Magazyn bieliz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737"/>
        <w:gridCol w:w="1645"/>
        <w:gridCol w:w="1643"/>
        <w:gridCol w:w="2530"/>
      </w:tblGrid>
      <w:tr>
        <w:trPr>
          <w:trHeight w:val="135" w:hRule="atLeas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</w:tr>
      <w:tr>
        <w:trPr>
          <w:trHeight w:val="135" w:hRule="atLeast"/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x dzienni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dzienni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tygodniu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łog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ycie, dezynfekcja </w:t>
              <w:br/>
              <w:t xml:space="preserve">i wrp*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erowan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yszczenie gruntowne, konserwacj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x 12 m-cy (jeżeli podlega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wy przypodłogow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cie, dezynfekcja</w:t>
              <w:br/>
              <w:t>i wrp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any zmywalne, przeszklenia, drzwi, grzejnik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ycie, dezynfekcj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pety, lustra, meble, krzesł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cie i wrp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ały, parapety w części brudnej i czystej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cie, dezynfekcja i w.r.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ywalki, krany, dozownik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ycie, dezynfekcja </w:t>
              <w:br/>
              <w:t>i wrp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zowniki przed napełnieniem: myci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zynfekcja, napełnienie</w:t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na, kratki wentylacyjne, osłony lamp oświetleniowyc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x na 1 m-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kna nieotwierające się  na zewnątrz 2xw roku</w:t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kolice dotykowe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mki, uchwyty, kontakty słuchawki telefoniczne, blaty robocze, dozowniki, armatura dotykowa umywalk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ycie, dezynfekcja </w:t>
              <w:br/>
              <w:t>i wrp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e na odpad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óżnianie, wymiana worka</w:t>
              <w:br/>
              <w:t>i wrp* myci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zynfekcj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23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wrp)* - w razie potrzeby</w:t>
      </w:r>
    </w:p>
    <w:p>
      <w:pPr>
        <w:pStyle w:val="Normal"/>
        <w:ind w:left="23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2. Mycie i dezynfekcja -  kapl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2128"/>
        <w:gridCol w:w="2128"/>
        <w:gridCol w:w="1700"/>
      </w:tblGrid>
      <w:tr>
        <w:trPr>
          <w:trHeight w:val="135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6"/>
              <w:spacing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Przedmiot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e czynności</w:t>
            </w:r>
          </w:p>
        </w:tc>
      </w:tr>
      <w:tr>
        <w:trPr>
          <w:trHeight w:val="135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x w tygodni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na miesiąc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owo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łoga, listwy przypodłogow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wrp*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szczenie gruntowne, konserwacj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12 m-cy pomieszczenia biurowe(jeżeli podlega)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, kratki wentylacyjne, osłony lamp oświetleniowyc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na 3 m-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na nieotwierające się  na zewnątrz 2 x w roku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pety,  meble, krzesł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wrp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e na odpady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óżnianie, wymiana wor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po wymianie work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B do opisu przedmiotu zamówieni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YKAZ URZĄDZEŃ I APARATURY, KTÓRE MYJE I DEZYNFEKUJE </w:t>
      </w:r>
      <w:r>
        <w:rPr>
          <w:rFonts w:cs="Arial" w:ascii="Arial" w:hAnsi="Arial"/>
          <w:sz w:val="20"/>
          <w:szCs w:val="20"/>
          <w:u w:val="single"/>
        </w:rPr>
        <w:t>PERSONEL ZAMAWIAJĄCEGO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stezjologia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y do znieczuleń, wnętrza szaf z lekami i sprzętem medycznym , pulpity/blaty zabieg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 operacyjny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specjalistyczny, zabiegowy wolnostojący oraz  znajdujący się na panelach ,monitory medyczne do laparoskopii, , wnętrza szaf z lekami i sprzętem medycznym oraz materiałami opatrunkowymi, wnętrza szaf z jałowymi pakietami,  pulpity/blaty zabieg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Chirurgii  oraz sala opatrunkowa i sala obserwacyjna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ętrza szaf z lekami i sprzętem medycznym oraz materiałami opatrunkowymi; łóżka zabiegowe (materacy), pulpity w gabinetach zabiegowych, aparaty EKG, monitory medyczne , stoliki zabiegowe, pompy infuzyjne pulpity/blaty zabiegowe,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EKG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y EKG , aparat USG, łóżko zabiegowe i aparat do badań wysiłkowych pulpity/blaty zabieg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diagnostyki obrazowej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USG, Rtg, TK, pulpity sterownicze, monitory, generatory (szafy metalowe), szafy z lekami. pulpity/blaty zabiegow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dział Wewnętrzny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ętrza szaf z lekami i sprzętem medycznym oraz materiałami opatrunkowymi, pulpity w gabinetach zabiegowych, defibrylatory, pompy infuzyjne, monitory medyczne ,aparaty EKG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dziecięcy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ętrza szaf z lekami i sprzętem medycznym oraz materiałami opatrunkowymi, pompy infuzyjne, pulpity w gabinetach zabiegowych. pulpity/blaty zabiegowe, aaraty EKG, US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Ginekologiczno-położniczy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ętrza szaf z lekami i sprzętem medycznym oraz materiałami opatrunkowymi, łóżko zabiegowe (materacy), pulpity w gabinetach zabiegowych, pompy infuzyjne pulpity/blaty zabiegowe, aparaty EKG, KTG, US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Noworodkowy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ętrza szaf z lekami i sprzętem medycznym oraz materiałami opatrunkowymi, pulpity / blaty w gabinecie zabiegowym, pompy infuzyjne,apataty USG, EK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a porodowa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ętrza szaf z lekami i sprzętem medycznym oraz materiałami opatrunkowymi, pulpity/ blaty w gabinetach , pompy infuzyjne, wnętrza szaf z jałowymi pakietami , aparatura medyczna USG,KT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e przyszpitaln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ętrza szaf z lekami i sprzętem medycznym oraz materiałami opatrunkowymi, pulpity/blaty zabiegowe, stół zabiegowy , aparatura medycz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a Przyjęć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ętrza szaf z lekami i sprzętem medycznym oraz materiałami opatrunkowymi, pulpity/ blaty  w gabinecie zabiegowym, aparatura medyczna (EKG, USG) , monitory med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Endoskopii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e ze sprzętem zabiegowym, monitory, wnętrza szaf z endoskopami, pulpity, łóżka zabiegowe (materacy), pulpity/ blaty , monitory med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Text3"/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rPr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>
          <w:rFonts w:cs="Arial"/>
          <w:b/>
          <w:bCs/>
          <w:i w:val="false"/>
          <w:sz w:val="22"/>
          <w:szCs w:val="22"/>
        </w:rPr>
      </w:r>
    </w:p>
    <w:p>
      <w:pPr>
        <w:pStyle w:val="Tekstpodstawowy2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i w:val="false"/>
          <w:sz w:val="22"/>
          <w:szCs w:val="22"/>
        </w:rPr>
        <w:t>Załącznik nr C do opisu przedmiotu zamówieni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bookmarkStart w:id="20" w:name="_Hlk215480682"/>
      <w:bookmarkEnd w:id="20"/>
      <w:r>
        <w:rPr>
          <w:rFonts w:cs="Arial" w:ascii="Arial" w:hAnsi="Arial"/>
          <w:b/>
          <w:bCs/>
          <w:sz w:val="20"/>
          <w:szCs w:val="20"/>
        </w:rPr>
        <w:t>ŚRODKI DEZYNFEKCYJNE I MYJĄCE DO ZASTOSOWANIA W SAMODZIELNYM PUBLICZNYM ZAKŁADZIE OPIEKI ZDROWOTNEJ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  <w:bookmarkStart w:id="21" w:name="_Hlk215480682"/>
      <w:bookmarkStart w:id="22" w:name="_Hlk215480682"/>
      <w:bookmarkEnd w:id="22"/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Wszystkie preparaty dezynfekcyjne, które Wykonawca będzie stosował muszą spełniać wymogi aktualnie obowiązującej ustawy o produktach biobójczych oraz w sprawie kategorii i grup produktów biobójczych według ich przeznaczenia oraz Ustawy z 20 maja 2010r o wyrobach medycznych (Dz. U. z 2020 r. poz. 186).).Dopuszczone do stosowania w placówkach służby zdrow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4"/>
          <w:szCs w:val="24"/>
          <w:shd w:fill="FFFFFF" w:val="clear"/>
        </w:rPr>
      </w:pPr>
      <w:r>
        <w:rPr>
          <w:color w:val="000000"/>
          <w:shd w:fill="FFFFFF" w:val="clear"/>
        </w:rPr>
        <w:t>Środki muszą posiadać, odpowiednio do ich rodzaju, następujące dokumenty:</w:t>
      </w:r>
    </w:p>
    <w:p>
      <w:pPr>
        <w:pStyle w:val="Akapitzlist"/>
        <w:widowControl/>
        <w:numPr>
          <w:ilvl w:val="4"/>
          <w:numId w:val="34"/>
        </w:numPr>
        <w:tabs>
          <w:tab w:val="clear" w:pos="708"/>
          <w:tab w:val="left" w:pos="360" w:leader="none"/>
        </w:tabs>
        <w:spacing w:lineRule="atLeast" w:line="341" w:before="0" w:after="0"/>
        <w:ind w:left="1276" w:right="6" w:hanging="360"/>
        <w:contextualSpacing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iCs/>
          <w:color w:val="000000"/>
          <w:sz w:val="24"/>
          <w:szCs w:val="24"/>
          <w:shd w:fill="FFFFFF" w:val="clear"/>
        </w:rPr>
        <w:t xml:space="preserve">karty charakterystyki </w:t>
      </w:r>
    </w:p>
    <w:p>
      <w:pPr>
        <w:pStyle w:val="Akapitzlist"/>
        <w:widowControl/>
        <w:numPr>
          <w:ilvl w:val="4"/>
          <w:numId w:val="34"/>
        </w:numPr>
        <w:tabs>
          <w:tab w:val="clear" w:pos="708"/>
          <w:tab w:val="left" w:pos="360" w:leader="none"/>
        </w:tabs>
        <w:spacing w:lineRule="atLeast" w:line="341" w:before="0" w:after="0"/>
        <w:ind w:left="1276" w:right="6" w:hanging="360"/>
        <w:contextualSpacing/>
        <w:rPr>
          <w:rFonts w:ascii="Times New Roman" w:hAnsi="Times New Roman" w:cs="Times New Roman"/>
          <w:i w:val="false"/>
          <w:i w:val="false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iCs/>
          <w:color w:val="000000"/>
          <w:spacing w:val="-3"/>
          <w:sz w:val="24"/>
          <w:szCs w:val="24"/>
          <w:shd w:fill="FFFFFF" w:val="clear"/>
        </w:rPr>
        <w:t>w zakresie preparatów zakwalifikowanych  do  grupy wyrobów medycznych   –   certyfikat   CE oraz Deklarację</w:t>
      </w:r>
      <w:r>
        <w:rPr>
          <w:rFonts w:cs="Times New Roman" w:ascii="Times New Roman" w:hAnsi="Times New Roman"/>
          <w:i w:val="false"/>
          <w:iCs/>
          <w:color w:val="000000"/>
          <w:sz w:val="24"/>
          <w:szCs w:val="24"/>
          <w:shd w:fill="FFFFFF" w:val="clear"/>
        </w:rPr>
        <w:t xml:space="preserve"> Zgodności lub Świadectwo Zgłoszenia (wpis w Urzędzie Rejestracji Produktów Leczniczych, Wyrobów Medycznych i Produktów Biobójczych ),</w:t>
      </w:r>
    </w:p>
    <w:p>
      <w:pPr>
        <w:pStyle w:val="Akapitzlist"/>
        <w:widowControl/>
        <w:numPr>
          <w:ilvl w:val="4"/>
          <w:numId w:val="34"/>
        </w:numPr>
        <w:tabs>
          <w:tab w:val="clear" w:pos="708"/>
          <w:tab w:val="left" w:pos="360" w:leader="none"/>
        </w:tabs>
        <w:spacing w:lineRule="atLeast" w:line="341" w:before="0" w:after="0"/>
        <w:ind w:left="1276" w:right="6" w:hanging="360"/>
        <w:contextualSpacing/>
        <w:jc w:val="both"/>
        <w:rPr>
          <w:color w:val="000000"/>
          <w:shd w:fill="FFFFFF" w:val="clear"/>
        </w:rPr>
      </w:pPr>
      <w:r>
        <w:rPr>
          <w:rFonts w:cs="Times New Roman" w:ascii="Times New Roman" w:hAnsi="Times New Roman"/>
          <w:i w:val="false"/>
          <w:iCs/>
          <w:color w:val="000000"/>
          <w:sz w:val="24"/>
          <w:szCs w:val="24"/>
          <w:shd w:fill="FFFFFF" w:val="clear"/>
        </w:rPr>
        <w:t>aktualne obowiązujące dokumenty dopuszczające do obrotu i stosowania na terenie RP,</w:t>
      </w:r>
    </w:p>
    <w:p>
      <w:pPr>
        <w:pStyle w:val="Normal"/>
        <w:autoSpaceDE w:val="false"/>
        <w:spacing w:lineRule="atLeast" w:line="341"/>
        <w:ind w:right="6" w:hanging="0"/>
        <w:jc w:val="both"/>
        <w:rPr>
          <w:b/>
          <w:b/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Wykonawca jest zobowiązany do przedłożenia </w:t>
      </w:r>
      <w:r>
        <w:rPr>
          <w:b/>
          <w:bCs/>
          <w:color w:val="000000"/>
          <w:u w:val="single"/>
          <w:shd w:fill="FFFFFF" w:val="clear"/>
        </w:rPr>
        <w:t>przed podpisaniem umowy</w:t>
      </w:r>
      <w:r>
        <w:rPr>
          <w:color w:val="000000"/>
          <w:shd w:fill="FFFFFF" w:val="clear"/>
        </w:rPr>
        <w:t xml:space="preserve"> Zamawiającemu wykazu środków dezynfekcyjnych, które po akceptacji będą stosowane w ramach wykonywanych usług sprząta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pacing w:val="-3"/>
          <w:shd w:fill="FFFFFF" w:val="clear"/>
        </w:rPr>
      </w:pPr>
      <w:r>
        <w:rPr>
          <w:b/>
          <w:bCs/>
          <w:color w:val="000000"/>
          <w:shd w:fill="FFFFFF" w:val="clear"/>
        </w:rPr>
        <w:t>Preparaty do dezynfekcji będą stosowane w następujących obszarach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pacing w:val="-2"/>
          <w:shd w:fill="FFFFFF" w:val="clear"/>
        </w:rPr>
      </w:pPr>
      <w:r>
        <w:rPr>
          <w:color w:val="000000"/>
          <w:spacing w:val="-3"/>
          <w:shd w:fill="FFFFFF" w:val="clear"/>
        </w:rPr>
        <w:t xml:space="preserve"> </w:t>
      </w:r>
      <w:r>
        <w:rPr>
          <w:color w:val="000000"/>
          <w:spacing w:val="-3"/>
          <w:shd w:fill="FFFFFF" w:val="clear"/>
        </w:rPr>
        <w:t>-  mycie i dezynfekcja dużych i małych powierzchni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pacing w:val="-2"/>
          <w:shd w:fill="FFFFFF" w:val="clear"/>
        </w:rPr>
      </w:pPr>
      <w:r>
        <w:rPr>
          <w:color w:val="000000"/>
          <w:spacing w:val="-2"/>
          <w:shd w:fill="FFFFFF" w:val="clear"/>
        </w:rPr>
        <w:t xml:space="preserve"> </w:t>
      </w:r>
      <w:r>
        <w:rPr>
          <w:color w:val="000000"/>
          <w:spacing w:val="-2"/>
          <w:shd w:fill="FFFFFF" w:val="clear"/>
        </w:rPr>
        <w:t>- dezynfekcja powierzchni zanieczyszczonych organicznie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pacing w:val="-1"/>
          <w:shd w:fill="FFFFFF" w:val="clear"/>
        </w:rPr>
      </w:pPr>
      <w:r>
        <w:rPr>
          <w:color w:val="000000"/>
          <w:spacing w:val="-2"/>
          <w:shd w:fill="FFFFFF" w:val="clear"/>
        </w:rPr>
        <w:t xml:space="preserve"> </w:t>
      </w:r>
      <w:r>
        <w:rPr>
          <w:color w:val="000000"/>
          <w:spacing w:val="-2"/>
          <w:shd w:fill="FFFFFF" w:val="clear"/>
        </w:rPr>
        <w:t>- dezynfekcja powierzchni zanieczyszczonych sporami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pacing w:val="-1"/>
          <w:shd w:fill="FFFFFF" w:val="clear"/>
        </w:rPr>
      </w:pPr>
      <w:r>
        <w:rPr>
          <w:color w:val="000000"/>
          <w:spacing w:val="-1"/>
          <w:shd w:fill="FFFFFF" w:val="clear"/>
        </w:rPr>
        <w:t xml:space="preserve"> </w:t>
      </w:r>
      <w:r>
        <w:rPr>
          <w:color w:val="000000"/>
          <w:spacing w:val="-1"/>
          <w:shd w:fill="FFFFFF" w:val="clear"/>
        </w:rPr>
        <w:t>- szybka dezynfekcja powierzchni trudno dostępnych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pacing w:val="-1"/>
          <w:shd w:fill="FFFFFF" w:val="clear"/>
        </w:rPr>
      </w:pPr>
      <w:r>
        <w:rPr>
          <w:color w:val="000000"/>
          <w:spacing w:val="-1"/>
          <w:shd w:fill="FFFFFF" w:val="clear"/>
        </w:rPr>
        <w:t xml:space="preserve"> </w:t>
      </w:r>
      <w:r>
        <w:rPr>
          <w:color w:val="000000"/>
          <w:spacing w:val="-1"/>
          <w:shd w:fill="FFFFFF" w:val="clear"/>
        </w:rPr>
        <w:t>- dezynfekcja powierzchni i urządzeń nieodpornych na działanie alkoholi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hd w:fill="FFFFFF" w:val="clear"/>
        </w:rPr>
      </w:pPr>
      <w:r>
        <w:rPr>
          <w:color w:val="000000"/>
          <w:spacing w:val="-1"/>
          <w:shd w:fill="FFFFFF" w:val="clear"/>
        </w:rPr>
        <w:t xml:space="preserve"> </w:t>
      </w:r>
      <w:r>
        <w:rPr>
          <w:color w:val="000000"/>
          <w:spacing w:val="-1"/>
          <w:shd w:fill="FFFFFF" w:val="clear"/>
        </w:rPr>
        <w:t>- dezynfekcja  urządzeń sanitarnych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pacing w:val="-4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- dezynfekcja powierzchni mającej kontakt z żywnością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b/>
          <w:b/>
          <w:bCs/>
          <w:color w:val="000000"/>
          <w:shd w:fill="FFFFFF" w:val="clear"/>
        </w:rPr>
      </w:pPr>
      <w:r>
        <w:rPr>
          <w:color w:val="000000"/>
          <w:spacing w:val="-4"/>
          <w:shd w:fill="FFFFFF" w:val="clear"/>
        </w:rPr>
        <w:t xml:space="preserve"> </w:t>
      </w:r>
      <w:r>
        <w:rPr>
          <w:color w:val="000000"/>
          <w:spacing w:val="-4"/>
          <w:shd w:fill="FFFFFF" w:val="clear"/>
        </w:rPr>
        <w:t>- dezynfekcja zabawek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pacing w:val="-1"/>
          <w:shd w:fill="FFFFFF" w:val="clear"/>
        </w:rPr>
      </w:pPr>
      <w:r>
        <w:rPr>
          <w:b/>
          <w:bCs/>
          <w:color w:val="000000"/>
          <w:shd w:fill="FFFFFF" w:val="clear"/>
        </w:rPr>
        <w:t>Stosowane środki dezynfekcyjne muszą charakteryzować się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pacing w:val="-1"/>
          <w:shd w:fill="FFFFFF" w:val="clear"/>
        </w:rPr>
      </w:pPr>
      <w:r>
        <w:rPr>
          <w:color w:val="000000"/>
          <w:spacing w:val="-1"/>
          <w:shd w:fill="FFFFFF" w:val="clear"/>
        </w:rPr>
        <w:t xml:space="preserve"> </w:t>
      </w:r>
      <w:r>
        <w:rPr>
          <w:color w:val="000000"/>
          <w:spacing w:val="-1"/>
          <w:shd w:fill="FFFFFF" w:val="clear"/>
        </w:rPr>
        <w:t>- jak najmniejszym działaniem drażniącym na układ oddechowy, oczy, skórę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pacing w:val="-1"/>
          <w:shd w:fill="FFFFFF" w:val="clear"/>
        </w:rPr>
      </w:pPr>
      <w:r>
        <w:rPr>
          <w:color w:val="000000"/>
          <w:spacing w:val="-1"/>
          <w:shd w:fill="FFFFFF" w:val="clear"/>
        </w:rPr>
        <w:t xml:space="preserve"> </w:t>
      </w:r>
      <w:r>
        <w:rPr>
          <w:color w:val="000000"/>
          <w:spacing w:val="-1"/>
          <w:shd w:fill="FFFFFF" w:val="clear"/>
        </w:rPr>
        <w:t xml:space="preserve">- szerokim zakresem dezynfekcji( B, F, V, Tbc, S ) w niskich stężeniach i krótkim czasie działania,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pacing w:val="-2"/>
          <w:shd w:fill="FFFFFF" w:val="clear"/>
        </w:rPr>
      </w:pPr>
      <w:r>
        <w:rPr>
          <w:color w:val="000000"/>
          <w:spacing w:val="-1"/>
          <w:shd w:fill="FFFFFF" w:val="clear"/>
        </w:rPr>
        <w:t xml:space="preserve">    </w:t>
      </w:r>
      <w:r>
        <w:rPr>
          <w:color w:val="000000"/>
          <w:spacing w:val="-1"/>
          <w:shd w:fill="FFFFFF" w:val="clear"/>
        </w:rPr>
        <w:t>należy dobierać spektrum działania środków stosownie do zagrożenia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pacing w:val="-2"/>
          <w:shd w:fill="FFFFFF" w:val="clear"/>
        </w:rPr>
      </w:pPr>
      <w:r>
        <w:rPr>
          <w:color w:val="000000"/>
          <w:spacing w:val="-2"/>
          <w:shd w:fill="FFFFFF" w:val="clear"/>
        </w:rPr>
        <w:t xml:space="preserve"> </w:t>
      </w:r>
      <w:r>
        <w:rPr>
          <w:color w:val="000000"/>
          <w:spacing w:val="-2"/>
          <w:shd w:fill="FFFFFF" w:val="clear"/>
        </w:rPr>
        <w:t xml:space="preserve">- bezpieczne dla dezynfekowanych powierzchni - nie powodują matowienia, korozji, przebarwień, 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pacing w:val="-2"/>
          <w:shd w:fill="FFFFFF" w:val="clear"/>
        </w:rPr>
      </w:pPr>
      <w:r>
        <w:rPr>
          <w:color w:val="000000"/>
          <w:spacing w:val="-2"/>
          <w:shd w:fill="FFFFFF" w:val="clear"/>
        </w:rPr>
        <w:t xml:space="preserve">   </w:t>
      </w:r>
      <w:r>
        <w:rPr>
          <w:color w:val="000000"/>
          <w:spacing w:val="-2"/>
          <w:shd w:fill="FFFFFF" w:val="clear"/>
        </w:rPr>
        <w:t xml:space="preserve">pogorszenia </w:t>
      </w:r>
      <w:r>
        <w:rPr>
          <w:color w:val="000000"/>
          <w:shd w:fill="FFFFFF" w:val="clear"/>
        </w:rPr>
        <w:t>funkcjonalności urządzeń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pacing w:val="-2"/>
          <w:shd w:fill="FFFFFF" w:val="clear"/>
        </w:rPr>
      </w:pPr>
      <w:r>
        <w:rPr>
          <w:color w:val="000000"/>
          <w:spacing w:val="-2"/>
          <w:shd w:fill="FFFFFF" w:val="clear"/>
        </w:rPr>
        <w:t xml:space="preserve"> </w:t>
      </w:r>
      <w:r>
        <w:rPr>
          <w:color w:val="000000"/>
          <w:spacing w:val="-2"/>
          <w:shd w:fill="FFFFFF" w:val="clear"/>
        </w:rPr>
        <w:t>- do dezynfekcji powierzchni skażonej prątkami gruźlicy nie wolno stosować preparatów w rozpylaczu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pacing w:val="-2"/>
          <w:shd w:fill="FFFFFF" w:val="clear"/>
        </w:rPr>
      </w:pPr>
      <w:r>
        <w:rPr>
          <w:color w:val="000000"/>
          <w:spacing w:val="-2"/>
          <w:shd w:fill="FFFFFF" w:val="clear"/>
        </w:rPr>
        <w:t xml:space="preserve"> </w:t>
      </w:r>
      <w:r>
        <w:rPr>
          <w:color w:val="000000"/>
          <w:spacing w:val="-2"/>
          <w:shd w:fill="FFFFFF" w:val="clear"/>
        </w:rPr>
        <w:t xml:space="preserve">- środki stosowane w oddziałach noworodkowym, dziecięcym i na sali porodowej muszą posiadać opinię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pacing w:val="-2"/>
          <w:shd w:fill="FFFFFF" w:val="clear"/>
        </w:rPr>
      </w:pPr>
      <w:r>
        <w:rPr>
          <w:color w:val="000000"/>
          <w:spacing w:val="-2"/>
          <w:shd w:fill="FFFFFF" w:val="clear"/>
        </w:rPr>
        <w:t xml:space="preserve">    </w:t>
      </w:r>
      <w:r>
        <w:rPr>
          <w:color w:val="000000"/>
          <w:spacing w:val="-2"/>
          <w:shd w:fill="FFFFFF" w:val="clear"/>
        </w:rPr>
        <w:t>IMiDz. lub inną dopuszczającą ją do stosowania w tym obszarz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hd w:fill="FFFFFF" w:val="clear"/>
        </w:rPr>
      </w:pPr>
      <w:r>
        <w:rPr>
          <w:color w:val="000000"/>
          <w:spacing w:val="-2"/>
          <w:shd w:fill="FFFFFF" w:val="clear"/>
        </w:rPr>
        <w:t xml:space="preserve"> </w:t>
      </w:r>
      <w:r>
        <w:rPr>
          <w:color w:val="000000"/>
          <w:spacing w:val="-2"/>
          <w:shd w:fill="FFFFFF" w:val="clear"/>
        </w:rPr>
        <w:t xml:space="preserve">-  środki stosowane do powierzchni mających </w:t>
      </w:r>
      <w:r>
        <w:rPr>
          <w:color w:val="000000"/>
          <w:shd w:fill="FFFFFF" w:val="clear"/>
        </w:rPr>
        <w:t xml:space="preserve">kontakt z żywnością muszą posiadać dopuszczenie do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color w:val="000000"/>
          <w:spacing w:val="-2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 xml:space="preserve">użycia na ww. </w:t>
      </w:r>
      <w:r>
        <w:rPr>
          <w:color w:val="000000"/>
          <w:spacing w:val="-1"/>
          <w:shd w:fill="FFFFFF" w:val="clear"/>
        </w:rPr>
        <w:t>powierzchniach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b/>
          <w:b/>
          <w:bCs/>
          <w:color w:val="000000"/>
          <w:shd w:fill="FFFFFF" w:val="clear"/>
        </w:rPr>
      </w:pPr>
      <w:r>
        <w:rPr>
          <w:color w:val="000000"/>
          <w:spacing w:val="-2"/>
          <w:shd w:fill="FFFFFF" w:val="clear"/>
        </w:rPr>
        <w:t xml:space="preserve"> </w:t>
      </w:r>
      <w:r>
        <w:rPr>
          <w:color w:val="000000"/>
          <w:spacing w:val="-2"/>
          <w:shd w:fill="FFFFFF" w:val="clear"/>
        </w:rPr>
        <w:t>- neutralizacja powierzchni po dezynfekcji zgodnie z wymaganiami producenta środka dezynfekcyjneg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41"/>
        <w:ind w:right="6" w:hanging="0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hd w:fill="FFFFFF" w:val="clear"/>
        </w:rPr>
        <w:t xml:space="preserve">Zamawiający zastrzega sobie prawo do zmiany środków w uzasadnionych przypadkach.  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łącznik D do opisu przedmiotu zamówienia</w:t>
      </w:r>
    </w:p>
    <w:p>
      <w:pPr>
        <w:pStyle w:val="BodyText3"/>
        <w:overflowPunct w:val="true"/>
        <w:autoSpaceDE w:val="true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3"/>
        <w:overflowPunct w:val="true"/>
        <w:autoSpaceDE w:val="true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5878"/>
        <w:gridCol w:w="1779"/>
      </w:tblGrid>
      <w:tr>
        <w:trPr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040130" cy="1026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TOKÓŁ  REKLAMACJI</w:t>
            </w:r>
          </w:p>
          <w:p>
            <w:pPr>
              <w:pStyle w:val="Header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ŁUG  SPRZĄTANIA NR  …. / …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łącznik nr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WZ</w:t>
            </w:r>
          </w:p>
        </w:tc>
      </w:tr>
      <w:tr>
        <w:trPr>
          <w:trHeight w:val="550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574"/>
        <w:gridCol w:w="4944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głoszenia reklamacji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adres podmiotu świadczącego usługi sprzątania i dezynfekcji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adres podmiotu zgłaszającego reklamację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dzielny Publiczny Zespół Opieki Zdrowotn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Księcia Józefa Poniatowskiego 25, 62-600 Koło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komórki organizacyjnej / oddziału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stwierdzonych uchybień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reklamacj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właściwe zaznaczyć x)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Symbol" w:hAnsi="Symbol" w:eastAsia="Symbol" w:cs="Symbo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klamacja jakościowa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klamacja ilościowa (brak ręczników, mydła, worków  </w:t>
            </w:r>
          </w:p>
          <w:p>
            <w:pPr>
              <w:pStyle w:val="Normal"/>
              <w:rPr>
                <w:rFonts w:ascii="Symbol" w:hAnsi="Symbol" w:eastAsia="Symbol" w:cs="Symbo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tp.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ne </w:t>
            </w:r>
          </w:p>
        </w:tc>
      </w:tr>
      <w:tr>
        <w:trPr>
          <w:trHeight w:val="24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kreślenie przedmiotu  reklamacji 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Żądanie reklamującego 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dpis i pieczątka kierownika komórki organizacyjnej / pielęgniarki oddziałowej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 i pieczątka dyrekto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ił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463" w:right="1417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ee"/>
    <w:family w:val="swiss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643" w:hanging="283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64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7"/>
        </w:tabs>
        <w:ind w:left="397" w:hanging="3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64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)"/>
      <w:lvlJc w:val="left"/>
      <w:pPr>
        <w:tabs>
          <w:tab w:val="num" w:pos="1097"/>
        </w:tabs>
        <w:ind w:left="1077" w:hanging="34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b w:val="false"/>
        <w:bCs w:val="false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400"/>
        </w:tabs>
        <w:ind w:left="400" w:hanging="17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68"/>
        </w:tabs>
        <w:ind w:left="991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4"/>
      <w:numFmt w:val="upperRoman"/>
      <w:lvlText w:val="%3."/>
      <w:lvlJc w:val="left"/>
      <w:pPr>
        <w:tabs>
          <w:tab w:val="num" w:pos="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 w:val="false"/>
        <w:rFonts w:ascii="Times New Roman" w:hAnsi="Times New Roman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b w:val="false"/>
        <w:bCs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0"/>
      </w:numPr>
      <w:autoSpaceDE w:val="false"/>
      <w:spacing w:before="240" w:after="60"/>
      <w:ind w:hanging="0"/>
      <w:outlineLvl w:val="1"/>
    </w:pPr>
    <w:rPr>
      <w:rFonts w:ascii="Arial" w:hAnsi="Arial" w:eastAsia="Arial Unicode MS" w:cs="Arial"/>
      <w:b/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0"/>
      </w:numPr>
      <w:autoSpaceDE w:val="false"/>
      <w:spacing w:before="240" w:after="60"/>
      <w:ind w:hanging="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autoSpaceDE w:val="false"/>
      <w:spacing w:before="240" w:after="60"/>
      <w:ind w:hanging="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0"/>
      </w:numPr>
      <w:autoSpaceDE w:val="false"/>
      <w:spacing w:before="240" w:after="60"/>
      <w:ind w:hanging="0"/>
      <w:outlineLvl w:val="4"/>
    </w:pPr>
    <w:rPr>
      <w:rFonts w:eastAsia="Arial Unicode MS"/>
      <w:b/>
      <w:bCs/>
      <w:i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0"/>
      </w:numPr>
      <w:autoSpaceDE w:val="false"/>
      <w:spacing w:before="240" w:after="60"/>
      <w:ind w:hanging="0"/>
      <w:outlineLvl w:val="5"/>
    </w:pPr>
    <w:rPr>
      <w:rFonts w:ascii="Calibri" w:hAnsi="Calibri" w:eastAsia="Calibri" w:cs="Calibri"/>
      <w:b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0"/>
      </w:numPr>
      <w:autoSpaceDE w:val="false"/>
      <w:ind w:hanging="0"/>
      <w:outlineLvl w:val="6"/>
    </w:pPr>
    <w:rPr>
      <w:rFonts w:eastAsia="Calibri"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  <w:strike w:val="false"/>
      <w:dstrike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3">
    <w:name w:val="WW8Num34z3"/>
    <w:qFormat/>
    <w:rPr>
      <w:rFonts w:ascii="Times New Roman" w:hAnsi="Times New Roman" w:eastAsia="Calibri" w:cs="Times New Roman"/>
      <w:b w:val="false"/>
      <w:bCs w:val="false"/>
    </w:rPr>
  </w:style>
  <w:style w:type="character" w:styleId="WW8Num34z4">
    <w:name w:val="WW8Num34z4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24z0">
    <w:name w:val="WW8Num2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2">
    <w:name w:val="WW8Num32z2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3">
    <w:name w:val="WW8Num35z3"/>
    <w:qFormat/>
    <w:rPr>
      <w:rFonts w:ascii="Times New Roman" w:hAnsi="Times New Roman" w:eastAsia="Calibri" w:cs="Times New Roman"/>
      <w:b w:val="false"/>
      <w:bCs w:val="false"/>
    </w:rPr>
  </w:style>
  <w:style w:type="character" w:styleId="WW8Num35z4">
    <w:name w:val="WW8Num35z4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strike w:val="false"/>
      <w:dstrike w:val="false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b w:val="false"/>
      <w:bCs w:val="false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Calibri" w:cs="Arial"/>
      <w:i/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574" w:right="0" w:hanging="401"/>
    </w:pPr>
    <w:rPr>
      <w:rFonts w:eastAsia="Calibri" w:cs="Arial"/>
      <w:b/>
      <w:bCs/>
      <w:color w:val="000000"/>
      <w:szCs w:val="25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eastAsia="Calibri" w:cs="Arial"/>
      <w:i/>
      <w:sz w:val="16"/>
      <w:szCs w:val="16"/>
    </w:rPr>
  </w:style>
  <w:style w:type="paragraph" w:styleId="Tekstpodstawowy3">
    <w:name w:val="Tekst podstawowy 3"/>
    <w:basedOn w:val="Normal"/>
    <w:qFormat/>
    <w:pPr>
      <w:autoSpaceDE w:val="false"/>
      <w:spacing w:before="0" w:after="120"/>
    </w:pPr>
    <w:rPr>
      <w:rFonts w:eastAsia="Calibri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680" w:right="0" w:hanging="0"/>
      <w:jc w:val="both"/>
    </w:pPr>
    <w:rPr>
      <w:rFonts w:eastAsia="Calibri" w:cs="Arial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b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pacing w:before="280" w:after="0"/>
    </w:pPr>
    <w:rPr>
      <w:rFonts w:eastAsia="Arial Unicode M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8:33:00Z</dcterms:created>
  <dc:creator>klassura</dc:creator>
  <dc:description/>
  <dc:language>en-US</dc:language>
  <cp:lastModifiedBy/>
  <cp:lastPrinted>2024-11-26T12:43:00Z</cp:lastPrinted>
  <dcterms:modified xsi:type="dcterms:W3CDTF">2025-12-22T10:35:04Z</dcterms:modified>
  <cp:revision>9</cp:revision>
  <dc:subject/>
  <dc:title>Załącznik  do SIWZ</dc:title>
</cp:coreProperties>
</file>